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280"/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Грипп, острые респираторные вирусные инфекции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>и их профилактика</w:t>
      </w:r>
    </w:p>
    <w:p>
      <w:pPr>
        <w:pStyle w:val="Style15"/>
        <w:ind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Среди острых респираторных вирусных инфекций насчитывается до 200 вирусов, среди них и вирусы гриппа А, В и С.. Они передаются воздушно-капельным путём и вызывают заболевания со сходной клинической картиной. Источник инфекции - человек, больной выраженной или стёртой формой заболевания,  который при кашле и чихании  выделяет огромное число вирусов,  попадающих в дыхательные пути находящегося рядом восприимчивого человека.  С началом осеннего периода, как правило,  отмечается рост заболеваемости острыми респираторными вирусными инфекциями.  В городе Мурманске это особенно заметно в связи с сезонной миграцией населения. В  начале лета  мурманчане массово выезжают на юг, а по  его окончании возвращаются. При этом отпускники привозят и свежие вирусы.    Проявления гриппозной инфекции – повышение температуры, головная боль, боль в суставах и мышцах, слабость, недомогание, разбитость. В это время человеку необходим постельный режим.  Не леченный грипп  опасен осложнениями, наиболее частые - отит (воспаление среднего уха),  гайморит (воспаление придаточных пазух носа),  ангина (воспаление небных миндалин),  фарингит (воспаление глотки) и пневмония. Кроме этого, грипп может дать осложнение на сердце и на другие органы.. Поэтому нужно быть внимательными к своему здоровью. В первые дни заболевания следует применять ремантадин, витамины. Желательно обильное питье (чай с лимоном, малиной, калиной, настой шиповника, клюквенный морс и т.д.). В период подъёма заболеваемости гриппом и ОРВИ  надо воздержаться от посещения кинотеатров, концертов, всех мест, где собирается большое количество людей. Надо чаще проветривать помещение и избегать контактов с больными гриппом и ОРЗ. При гриппе и ОРВИ не следует лечиться антибиотиками и сульфаниламидными препаратами, они не действуют на вирус. При появлении высокой температуры и первых симптомов заболевания  нельзя выходить на работу или учёбу, но следует немедленно вызвать на дом врача. До его прихода  можно </w:t>
      </w:r>
      <w:r>
        <w:rPr>
          <w:rFonts w:cs="Arial" w:ascii="Arial" w:hAnsi="Arial"/>
          <w:color w:val="000000"/>
          <w:sz w:val="20"/>
          <w:szCs w:val="20"/>
        </w:rPr>
        <w:t>п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парить ноги,  а в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ванну для ног добавить пригоршню соли или сухой горчицы, а также </w:t>
      </w:r>
      <w:r>
        <w:rPr>
          <w:rFonts w:cs="Arial" w:ascii="Arial" w:hAnsi="Arial"/>
          <w:color w:val="000000"/>
          <w:sz w:val="20"/>
          <w:szCs w:val="20"/>
        </w:rPr>
        <w:t>п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дышать над горячей ванночкой с ромашкой.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color w:val="000000"/>
          <w:sz w:val="20"/>
          <w:szCs w:val="20"/>
        </w:rPr>
        <w:t>При кашле  поможет сироп из редьки</w:t>
      </w:r>
      <w:r>
        <w:rPr>
          <w:rFonts w:cs="Arial" w:ascii="Arial" w:hAnsi="Arial"/>
          <w:color w:val="000000"/>
          <w:sz w:val="20"/>
          <w:szCs w:val="20"/>
        </w:rPr>
        <w:t xml:space="preserve">.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0"/>
          <w:szCs w:val="20"/>
        </w:rPr>
        <w:t>В  качестве профилактических средств употребляют ремантадин, витамины, дибазол, экстракт элеутерококка, настойку женьшеня,  оксолиновую или вифероновую мазь, противогриппозный интерферон.                                                                                                                                                                 Но самым эффективным и бесспорным средством профилактики гриппа и ОРВИ является вакцинация.   Ежегодно состав противогриппозных вакцин меняется, вслед за изменениями вирусных штаммов. Вакцина  на эпидсезон 2012-2013 года составлена из 3 вирусов гриппа, преобладавших в предыдущем сезоне:  А/Н1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b/>
          <w:color w:val="000000"/>
          <w:sz w:val="20"/>
          <w:szCs w:val="20"/>
        </w:rPr>
        <w:t>1/, А/Н2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b/>
          <w:color w:val="000000"/>
          <w:sz w:val="20"/>
          <w:szCs w:val="20"/>
        </w:rPr>
        <w:t xml:space="preserve">3/и вирус В. Вирусы в вакцине  не живые,  а инактивированные, поэтому она не вызывает реакций и хорошо переносится.   Вакцинация не только  вызывает иммунитет к вирусам гриппа, но укрепляет защитные силы организма, всю иммунную систему.                                                                                                                                                                В  эпидсезоне 2012-2013 гг предстоит привить 80 тысяч мурманчан из групп высокого риска – детей  дошкольно-школьных учреждений, а также взрослое население: медиков, работников просвещения, торговли, общепита, связи и транспорта, студентов высших и средних учебных заведений, лиц старше 60 лет и больных хроническими соматическими заболеваниями (диабетом, бронхиальной астмой,  заболеваниями органов дыхания и сердечно-сосудистой системы). Прививки будут проводиться на предприятиях и в  учреждениях, а также в поликлиниках. В поликлиниках для  желающих сделать прививку  приём к терапевту для предварительного осмотра будет проводиться  вне очереди, без талонов. Прививки делаются бесплатно.     20.09.2012 поступила первая партия вакцины для детей. Последующие поступления ожидаются в ближайшее время.                                                                                                                                                              </w:t>
      </w:r>
    </w:p>
    <w:p>
      <w:pPr>
        <w:pStyle w:val="Style15"/>
        <w:ind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Вас ждут в поликлиниках!    Приходите  на прививку!</w:t>
      </w:r>
    </w:p>
    <w:p>
      <w:pPr>
        <w:pStyle w:val="Style15"/>
        <w:ind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Главный внештатный эпидемиолог КПЗ                                                                  А.М. Архипова</w:t>
      </w:r>
    </w:p>
    <w:p>
      <w:pPr>
        <w:pStyle w:val="Style1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7.09.2012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36:00Z</dcterms:created>
  <dc:creator>room21</dc:creator>
  <dc:description/>
  <cp:keywords/>
  <dc:language>en-US</dc:language>
  <cp:lastModifiedBy>room21</cp:lastModifiedBy>
  <dcterms:modified xsi:type="dcterms:W3CDTF">2012-10-01T05:31:00Z</dcterms:modified>
  <cp:revision>4</cp:revision>
  <dc:subject/>
  <dc:title/>
</cp:coreProperties>
</file>