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Профилактика ОРВИ и гриппа у детей.</w:t>
      </w:r>
    </w:p>
    <w:p>
      <w:pPr>
        <w:pStyle w:val="Style14"/>
        <w:rPr/>
      </w:pPr>
      <w:r>
        <w:rPr/>
        <w:t xml:space="preserve">Самое простое средство профилактики ОРВИ—дышать чистым свежим воздухом, что достигается систематическим проветриванием помещений, где находятся дети. В осенне-зимний период желательно проводить уроки физкультуры, а также прогулки на свежем воздухе. Ходьба с правильной регуляцией дыхания усиливает легочную вентиляцию, улучшает систему кровообращения, закаливает детский организм. </w:t>
        <w:br/>
        <w:t xml:space="preserve">В осенне-зимний период, когда наблюдается массовое распространение респираторных инфекций рекомендуется реже посещать места большого скопления людей (кино, театры, супермаркеты), и  больше ходить пешком. </w:t>
        <w:br/>
      </w:r>
      <w:r>
        <w:rPr>
          <w:b/>
        </w:rPr>
        <w:t xml:space="preserve">Сегодня доказано, что единственным методом специфической профилактики </w:t>
      </w:r>
      <w:hyperlink r:id="rId2" w:tgtFrame="_blank">
        <w:r>
          <w:rPr>
            <w:rStyle w:val="InternetLink"/>
            <w:b/>
            <w:u w:val="none"/>
          </w:rPr>
          <w:t>гриппа</w:t>
        </w:r>
      </w:hyperlink>
      <w:r>
        <w:rPr>
          <w:b/>
        </w:rPr>
        <w:t xml:space="preserve"> является вакцинация.</w:t>
      </w:r>
      <w:r>
        <w:rPr/>
        <w:t xml:space="preserve"> Вакцинация не может вызвать заболевания, но путем выработки защитных антител стимулирует иммунную систему для борьбы с инфекцией. Состав современных вакцин ежегодно меняется в соответствии с мутациями вируса для максимального совпадения с циркулирующими штаммами и защищает одновременно от трех типов вируса в 90% случаев. </w:t>
        <w:br/>
        <w:t xml:space="preserve">Эффективность вакцины от гриппа на несколько порядков выше всех неспецифических медицинских препаратов, которые нужно принимать в течение нескольких месяцев: иммуностимуляторов, витаминов, гомеопатических средств. </w:t>
        <w:br/>
      </w:r>
      <w:r>
        <w:rPr>
          <w:b/>
        </w:rPr>
        <w:t>Специалисты единодушны в том, что вакцины по-прежнему остаются первой линией обороны в профилактике гриппа</w:t>
      </w:r>
      <w:r>
        <w:rPr/>
        <w:t xml:space="preserve">. </w:t>
        <w:br/>
        <w:t xml:space="preserve">Для индивидуальной профилактики гриппа и ОРВИ можно использовать 0,25% оксолиновую и вифероновую мазь.  Ею смазывают слизистые оболочки носовых ходов несколько раз в день. Она снижает вероятность заболевания в 2 и более раз. Высокоэффективным профилактическим и лечебным средством при гриппе и ОРВИ является лейкоцитарный интерферон. Он не имеет противопоказаний к применению и не оказывает побочных действий, закапывается или распыляется в нос 3 раза в день по 3-4 капли. </w:t>
        <w:br/>
        <w:t xml:space="preserve">Надежным союзником в борьбе с гриппом является витамин С, который в период подъема заболеваемости принимают с целью профилактики по 0,5 г в день 10-12дней. </w:t>
        <w:br/>
        <w:t xml:space="preserve">При всех простудных заболеваниях помогает настойка шиповника. Суточная доза 5-6 ст.л. ягод на литровый термос. Такой поливитаминный настой повышает сопротивляемость организма, ускоряет выздоровление. </w:t>
        <w:br/>
        <w:t xml:space="preserve">Не стоит отказываться от проверенных веками таких средств народной медицины, как лук и чеснок. Их натирают на мелкой терке и вдыхают пары 2-4 раза вдень по 10-15 мин. в течение 10-15 дней. При эпидемии гриппа с профилактической целью применяют настой чеснока (2-3 зубчика мелко натирают, заливают 40-50 г кипятка, настаивают 2-3 часа и закапывают по 2-3 капли в каждую ноздрю. Через 2 дня настой меняют.  Вообще, лук и чеснок как профилактическое средство во время эпидемии гриппа полезно есть ежедневно. </w:t>
        <w:br/>
        <w:t xml:space="preserve">Многое зависит от </w:t>
      </w:r>
      <w:hyperlink r:id="rId3" w:tgtFrame="_blank">
        <w:r>
          <w:rPr>
            <w:rStyle w:val="InternetLink"/>
          </w:rPr>
          <w:t>родителей</w:t>
        </w:r>
      </w:hyperlink>
      <w:r>
        <w:rPr/>
        <w:t xml:space="preserve">.  Они должны следить за режимом дня ребенка.  Необходимо: </w:t>
        <w:br/>
        <w:t xml:space="preserve"> соблюдать режим учебы и отдыха, не переутомляться, больше бывать на свежем воздухе, спать достаточное время, регулярно и полноценно питаться; </w:t>
        <w:br/>
        <w:t xml:space="preserve"> делать утреннюю гимнастику, обтираться прохладной водой и заниматься физкультурой. </w:t>
        <w:br/>
        <w:t xml:space="preserve">Ну, а если ребенок все-таки заболел, его </w:t>
      </w:r>
      <w:r>
        <w:rPr>
          <w:u w:val="single"/>
        </w:rPr>
        <w:t>нельзя отправлять в детское учреждение, школу</w:t>
      </w:r>
      <w:r>
        <w:rPr/>
        <w:t>, а надо уложить в постель и вызвать врача. До его прихода можно дать 1 таблетку парацетамола и чай с малиной, липовым цветом, медом или настоем шиповника. В период болезни, особенно если она сопровождается высокой температурой, рекомендуется обильное питье настоев и отваров из указанных раст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0000CC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75" w:right="75" w:firstLine="525"/>
      <w:jc w:val="both"/>
    </w:pPr>
    <w:rPr>
      <w:color w:val="00008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2.begun.ru/click.jsp?url=feC46UVMTUxSeYc3y8muYnlAEWwUd8uKWG0K*1jsYAMMdSpQ67fWNIAJW6GXm*y1mPEk0lGu9nK9StP9yHmPaaGDdCmaQ*fd-sXg5sjgUVW*dKc9He4N2D0t6UnDOuw5obLr4ydMotyF0GD6-RAZZnug8jq67-Ay0VM-O-SnSdkW5uMvcWIFwkYy2vo5EwFF6mwCulTmTdYjVmII3rSynMBI1xyO3UqtSsQwDGd8VpiQKSeSq07ZpFSbcu0GqC-gAMV1zLWkn0E3xjWDpK99tjkN1w3xTA22KynKPjSvOoRd-toWeditv8KIP*FbeQZUdgAz5efyMbpU*2xxACsJtx1JrlCUTTlngQj4qLJkZUuR2lwJvQ1AH8Ll1Wq0Xk*2VSZNpw&amp;eurl%5B%5D=feC46XFwcXBrhIsBX*eJgS*FKiEEPJX0vMFRzVMacdVYe-A6" TargetMode="External"/><Relationship Id="rId3" Type="http://schemas.openxmlformats.org/officeDocument/2006/relationships/hyperlink" Target="http://click02.begun.ru/click.jsp?url=feC46UROT05tOkTxDQ9opL*G16rSsQ1MnqvMPV9eEmXRTzTdsUbhcu-bvkT79*3mlpo5A4D8q9HGn-oAPR8eHpRGOvHMbGiHsDM45eEGuo5OWWYpWbR2aWrYzUZ3rAI3-acfUpRjri5NXyFaCRsMQO8-r4OH0sXMiJU8ShpE9QnDBnPxbs4o-wBarN2o9ozFAC4e6sGHVA3Tg5tScfhWTjEGOKm6Mq*aS9Z8tW-vrJ8mxw1zpLRRBusxJYy-3arYlPAZRoppPZNqQS-eu*p2N328mx64PhZ0QP1td53ly86biTsgQJMH31thWEpLdJmh29PmT50Ec8BfdVsYtVnlbKym3xwMqnM6QMAxrJaiEBmo8sOZmkoBDPe4KNkKHSrU4abGM2DdhAjNOHyqkuFg6PziG3KVbb2FO1m900rZtW68x5375rm8saIoVLr-BnC2-*mCnFr83*SdV3auldZWf5s5QOpsOI9sB9QO7nW2k9eMOiVAJL5OL0ruXvQx1TUQgwD*Bg&amp;eurl%5B%5D=feC46XR1dHVCWuCjLAmYO-2M5EeXZ*a8falbeSpKookUcxS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46:00Z</dcterms:created>
  <dc:creator>room21</dc:creator>
  <dc:description/>
  <cp:keywords/>
  <dc:language>en-US</dc:language>
  <cp:lastModifiedBy>room21</cp:lastModifiedBy>
  <dcterms:modified xsi:type="dcterms:W3CDTF">2012-09-26T11:36:00Z</dcterms:modified>
  <cp:revision>3</cp:revision>
  <dc:subject/>
  <dc:title/>
</cp:coreProperties>
</file>