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рипп, острые респираторные вирусные инфекции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</w:rPr>
        <w:t>и их профилактика</w:t>
      </w:r>
    </w:p>
    <w:p>
      <w:pPr>
        <w:pStyle w:val="Style15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Острые респираторные вирусные инфекции насчитывают до 200 вирусов, среди них и вирусы гриппа А, В и С.. Они передаются воздушно-капельным путём и вызывают заболевания со сходной клинической картиной. </w:t>
      </w:r>
      <w:r>
        <w:rPr>
          <w:rFonts w:cs="Arial" w:ascii="Arial" w:hAnsi="Arial"/>
          <w:b/>
          <w:color w:val="000000"/>
          <w:sz w:val="20"/>
          <w:szCs w:val="20"/>
        </w:rPr>
        <w:t>Источник инфекции</w:t>
      </w:r>
      <w:r>
        <w:rPr>
          <w:rFonts w:cs="Arial" w:ascii="Arial" w:hAnsi="Arial"/>
          <w:color w:val="000000"/>
          <w:sz w:val="20"/>
          <w:szCs w:val="20"/>
        </w:rPr>
        <w:t xml:space="preserve"> -  больной человек выраженной или стёртой формой,  который при кашле и чихании  выделяет огромное число вирусов,  попадающих в дыхательные пути находящихся рядом.  С началом осеннего периода, как правило,  отмечается рост заболеваемости острыми респираторными вирусными инфекциями.  В городе Мурманске это особенно заметно в связи с сезонной миграцией населения. В  начале лета  мурманчане массово выезжают на юг, и по  его окончании возвращаются.  </w:t>
      </w:r>
      <w:r>
        <w:rPr>
          <w:rFonts w:cs="Arial" w:ascii="Arial" w:hAnsi="Arial"/>
          <w:b/>
          <w:color w:val="000000"/>
          <w:sz w:val="20"/>
          <w:szCs w:val="20"/>
        </w:rPr>
        <w:t>Отпускники привозят и свежие вирусы</w:t>
      </w:r>
      <w:r>
        <w:rPr>
          <w:rFonts w:cs="Arial" w:ascii="Arial" w:hAnsi="Arial"/>
          <w:color w:val="000000"/>
          <w:sz w:val="20"/>
          <w:szCs w:val="20"/>
        </w:rPr>
        <w:t xml:space="preserve">. Проявления гриппа – повышение температуры, головная боль, боль в суставах и мышцах, слабость, недомогание, разбитость. В это время человеку необходим постельный режим. Не леченный грипп опасен осложнениями, наиболее частые из них - отит (воспаление среднего уха),  гайморит (воспаление придаточных пазух носа),  ангина (воспаление небных миндалин), фарингит (воспаление глотки) и пневмония. Кроме этого, грипп может дать осложнение на сердце, и на другие органы.. Поэтому нужно быть внимательными к своему здоровью. В первые дни заболевания следует применять </w:t>
      </w:r>
      <w:r>
        <w:rPr>
          <w:rFonts w:cs="Arial" w:ascii="Arial" w:hAnsi="Arial"/>
          <w:b/>
          <w:color w:val="000000"/>
          <w:sz w:val="20"/>
          <w:szCs w:val="20"/>
        </w:rPr>
        <w:t>ремантадин, витамины</w:t>
      </w:r>
      <w:r>
        <w:rPr>
          <w:rFonts w:cs="Arial" w:ascii="Arial" w:hAnsi="Arial"/>
          <w:color w:val="000000"/>
          <w:sz w:val="20"/>
          <w:szCs w:val="20"/>
        </w:rPr>
        <w:t>. Желательно обильное питье (чай с лимоном, малиной, калиной, настой шиповника, клюквенный морс и т.д.). В период подъёма заболеваемости гриппом и ОРВИ  надо воздержаться от посещения кинотеатров, концертов, всех мест, где собирается большое количество людей. Надо чаще проветривать помещение и избегать контактов с больными гриппом и ОРЗ. При гриппе и ОРВИ не следует лечиться антибиотиками и сульфаниламидными препаратами, они не действуют на вирус. При появлении высокой температуры и первых симптомов заболевания  нельзя выходить на работу или учёбу, но следует немедленно вызвать на дом врача. До его прихода  можно п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опарить ноги, 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>а в</w:t>
      </w:r>
      <w:r>
        <w:rPr>
          <w:rFonts w:cs="Arial" w:ascii="Arial" w:hAnsi="Arial"/>
          <w:color w:val="000000"/>
          <w:sz w:val="20"/>
          <w:szCs w:val="20"/>
        </w:rPr>
        <w:t xml:space="preserve"> ванну для ног добавить пригоршню соли или сухой горчицы, а также п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одышать над горячей ванночкой с ромашкой.</w:t>
      </w:r>
      <w:r>
        <w:rPr>
          <w:rFonts w:cs="Arial" w:ascii="Arial" w:hAnsi="Arial"/>
          <w:color w:val="000000"/>
          <w:sz w:val="20"/>
          <w:szCs w:val="20"/>
        </w:rPr>
        <w:t xml:space="preserve">  При кашле  поможет сироп из редьки.                                                                                                                              В  качестве профилактических средств употребляют </w:t>
      </w:r>
      <w:r>
        <w:rPr>
          <w:rFonts w:cs="Arial" w:ascii="Arial" w:hAnsi="Arial"/>
          <w:b/>
          <w:color w:val="000000"/>
          <w:sz w:val="20"/>
          <w:szCs w:val="20"/>
        </w:rPr>
        <w:t>ремантадин, витамины, дибазол, экстракт элеутерококка, настойку женьшеня,  оксолиновую или вифероновую мазь, противогриппозный интерферон.                                                                                                                                                                 Но самым эффективным и бесспорным средством профилактики гриппа и ОРВИ является вакцинация.</w:t>
      </w:r>
      <w:r>
        <w:rPr>
          <w:rFonts w:cs="Arial" w:ascii="Arial" w:hAnsi="Arial"/>
          <w:color w:val="000000"/>
          <w:sz w:val="20"/>
          <w:szCs w:val="20"/>
        </w:rPr>
        <w:t xml:space="preserve">   Ежегодно состав противогриппозных вакцин меняется, в соответствии с изменениями вирусных штаммов. </w:t>
      </w:r>
      <w:r>
        <w:rPr>
          <w:rFonts w:cs="Arial" w:ascii="Arial" w:hAnsi="Arial"/>
          <w:b/>
          <w:color w:val="000000"/>
          <w:sz w:val="20"/>
          <w:szCs w:val="20"/>
        </w:rPr>
        <w:t>Вакцина  на эпидсезон 2012-2013 года Гриппол плюс  для детей составлена из 3 вирусов гриппа, преобладавших в предыдущем сезоне: 2-х вирусов  А /Н1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b/>
          <w:color w:val="000000"/>
          <w:sz w:val="20"/>
          <w:szCs w:val="20"/>
        </w:rPr>
        <w:t>1/и /Н2</w: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t>N</w:t>
      </w:r>
      <w:r>
        <w:rPr>
          <w:rFonts w:cs="Arial" w:ascii="Arial" w:hAnsi="Arial"/>
          <w:b/>
          <w:color w:val="000000"/>
          <w:sz w:val="20"/>
          <w:szCs w:val="20"/>
        </w:rPr>
        <w:t>3/, и вируса В.   Вакцина субъединичная</w:t>
      </w:r>
      <w:r>
        <w:rPr>
          <w:rFonts w:cs="Arial" w:ascii="Arial" w:hAnsi="Arial"/>
          <w:color w:val="000000"/>
          <w:sz w:val="20"/>
          <w:szCs w:val="20"/>
        </w:rPr>
        <w:t xml:space="preserve">,  содержит лишь часть вируса, способную вызвать иммунный ответ,  поэтому не вызывает реакций и хорошо переносится.  </w:t>
      </w:r>
      <w:r>
        <w:rPr>
          <w:rFonts w:cs="Arial" w:ascii="Arial" w:hAnsi="Arial"/>
          <w:b/>
          <w:color w:val="000000"/>
          <w:sz w:val="20"/>
          <w:szCs w:val="20"/>
        </w:rPr>
        <w:t>Упаковка – индивидуальная шприц-доза</w:t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b/>
          <w:color w:val="000000"/>
          <w:sz w:val="20"/>
          <w:szCs w:val="20"/>
        </w:rPr>
        <w:t>Вакцина ни в чём  не уступает зарубежным аналогам</w:t>
      </w:r>
      <w:r>
        <w:rPr>
          <w:rFonts w:cs="Arial" w:ascii="Arial" w:hAnsi="Arial"/>
          <w:color w:val="000000"/>
          <w:sz w:val="20"/>
          <w:szCs w:val="20"/>
        </w:rPr>
        <w:t xml:space="preserve">.  Вакцинация не только  вызывает иммунитет к вирусам гриппа, но укрепляет защитные силы организма и всю иммунную систему.                                                                                                                                                                В  эпидсезоне 2012-2013 гг предстоит привить 80 тысяч мурманчан из групп высокого риска – детей  дошкольно- школьных учреждений 3-17 лет, и взрослое население: медиков, работников просвещения, торговли, общепита, связи и транспорта, студентов высших и средних учебных заведений, лиц старше 60 лет и больных хроническими соматическими заболеваниями (диабетом, бронхиальной астмой,  заболеваниями органов дыхания и сердечно-сосудистой системы).                                             Вакцина для взрослых ещё не поступила. Прививки будут проводиться на предприятиях и в  учреждениях, а также в поликлиниках. В поликлиниках для  желающих сделать прививку  приём к терапевту для предварительного осмотра будет проводиться  вне очереди, без талонов.                           Прививки делаются бесплатно.  </w:t>
      </w:r>
      <w:r>
        <w:rPr>
          <w:rFonts w:cs="Arial" w:ascii="Arial" w:hAnsi="Arial"/>
          <w:b/>
          <w:color w:val="000000"/>
          <w:sz w:val="20"/>
          <w:szCs w:val="20"/>
        </w:rPr>
        <w:t>Приходите  на прививку</w:t>
      </w:r>
      <w:r>
        <w:rPr>
          <w:rFonts w:cs="Arial" w:ascii="Arial" w:hAnsi="Arial"/>
          <w:color w:val="000000"/>
          <w:sz w:val="20"/>
          <w:szCs w:val="20"/>
        </w:rPr>
        <w:t>!</w:t>
      </w:r>
    </w:p>
    <w:p>
      <w:pPr>
        <w:pStyle w:val="Style15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лавный внештатный эпидемиолог КПЗ                                                                  А.М. Архипова</w:t>
      </w:r>
    </w:p>
    <w:p>
      <w:pPr>
        <w:pStyle w:val="Style15"/>
        <w:rPr/>
      </w:pPr>
      <w:r>
        <w:rPr>
          <w:rFonts w:cs="Arial" w:ascii="Arial" w:hAnsi="Arial"/>
          <w:color w:val="000000"/>
          <w:sz w:val="20"/>
          <w:szCs w:val="20"/>
        </w:rPr>
        <w:t>18.10.2012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46:00Z</dcterms:created>
  <dc:creator>room21</dc:creator>
  <dc:description/>
  <cp:keywords/>
  <dc:language>en-US</dc:language>
  <cp:lastModifiedBy>room21</cp:lastModifiedBy>
  <cp:lastPrinted>2012-09-27T14:57:00Z</cp:lastPrinted>
  <dcterms:modified xsi:type="dcterms:W3CDTF">2012-10-18T11:46:00Z</dcterms:modified>
  <cp:revision>10</cp:revision>
  <dc:subject/>
  <dc:title/>
</cp:coreProperties>
</file>