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лгеб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авн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-4445</wp:posOffset>
                </wp:positionV>
                <wp:extent cx="17233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дратное полное ах²+вх+с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=в²-4ас, Д&gt;0 2корн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=0  1корень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&lt;0  нет кор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в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±</m:t>
                                  </m:r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Д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а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08.7pt;mso-wrap-distance-left:9.05pt;mso-wrap-distance-right:9.05pt;mso-wrap-distance-top:0pt;mso-wrap-distance-bottom:0pt;margin-top:-0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вадратное полное ах²+вх+с=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=в²-4ас, Д&gt;0 2корн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=0  1корень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&lt;0  нет кор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=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±</m:t>
                            </m:r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Д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63195</wp:posOffset>
                </wp:positionV>
                <wp:extent cx="924560" cy="10375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нейное 2х+3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х= - 3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8pt;height:81.7pt;mso-wrap-distance-left:9.05pt;mso-wrap-distance-right:9.05pt;mso-wrap-distance-top:0pt;mso-wrap-distance-bottom:0pt;margin-top:1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нейное 2х+3=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х= - 3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=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1655</wp:posOffset>
                </wp:positionH>
                <wp:positionV relativeFrom="paragraph">
                  <wp:posOffset>48895</wp:posOffset>
                </wp:positionV>
                <wp:extent cx="19519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дратные непол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х²+3х=0            2х²- 6=0 х(2х+3)=0              х²=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=0 или 2х+3=0    х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 xml:space="preserve">х=-1,5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3.8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вадратные неполны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х²+3х=0            2х²- 6=0 х(2х+3)=0              х²=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=0 или 2х+3=0    х=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 xml:space="preserve">х=-1,5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67655</wp:posOffset>
                </wp:positionH>
                <wp:positionV relativeFrom="paragraph">
                  <wp:posOffset>48895</wp:posOffset>
                </wp:positionV>
                <wp:extent cx="1266190" cy="1151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веденно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²+3х+2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>+х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  <w:t>= -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>·х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  <w:t>=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.Ви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0.7pt;mso-wrap-distance-left:9.05pt;mso-wrap-distance-right:9.05pt;mso-wrap-distance-top:0pt;mso-wrap-distance-bottom:0pt;margin-top:3.8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веденно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²+3х+2=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>+х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/>
                        <w:t>= -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>·х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/>
                        <w:t>=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.Ви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     </w:t>
        <w:tab/>
        <w:tab/>
      </w:r>
    </w:p>
    <w:p>
      <w:pPr>
        <w:pStyle w:val="Normal"/>
        <w:rPr/>
      </w:pPr>
      <w:r>
        <w:rPr/>
        <w:tab/>
        <w:t xml:space="preserve">         </w:t>
        <w:tab/>
        <w:tab/>
        <w:tab/>
        <w:tab/>
        <w:tab/>
        <w:t xml:space="preserve">         </w:t>
        <w:tab/>
        <w:tab/>
      </w:r>
    </w:p>
    <w:p>
      <w:pPr>
        <w:pStyle w:val="Normal"/>
        <w:rPr/>
      </w:pPr>
      <w:r>
        <w:rPr/>
        <w:tab/>
        <w:t xml:space="preserve">         </w:t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4655</wp:posOffset>
                </wp:positionH>
                <wp:positionV relativeFrom="paragraph">
                  <wp:posOffset>164465</wp:posOffset>
                </wp:positionV>
                <wp:extent cx="1493520" cy="1380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обь=0, если числитель=0, а знаменатель≠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ДЗ х≠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-2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pt;height:108.7pt;mso-wrap-distance-left:9.05pt;mso-wrap-distance-right:9.05pt;mso-wrap-distance-top:0pt;mso-wrap-distance-bottom:0pt;margin-top:12.9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робь=0, если числитель=0, а знаменатель≠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oMath>
                      <w:r>
                        <w:rPr/>
                        <w:t xml:space="preserve">  </w:t>
                      </w:r>
                      <w:r>
                        <w:rPr/>
                        <w:t>ОДЗ х≠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-2=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=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0155</wp:posOffset>
                </wp:positionH>
                <wp:positionV relativeFrom="paragraph">
                  <wp:posOffset>50165</wp:posOffset>
                </wp:positionV>
                <wp:extent cx="1609090" cy="1609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пор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ОДЗ х≠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(х-2)=3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х-4=3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х-3х=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х=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=-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6.7pt;mso-wrap-distance-left:9.05pt;mso-wrap-distance-right:9.05pt;mso-wrap-distance-top:0pt;mso-wrap-distance-bottom:0pt;margin-top:3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пор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 xml:space="preserve">   </w:t>
                      </w:r>
                      <w:r>
                        <w:rPr/>
                        <w:t>ОДЗ х≠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(х-2)=3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х-4=3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х-3х=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х=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=-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18415</wp:posOffset>
                </wp:positionV>
                <wp:extent cx="2409190" cy="149415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робно-рационально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ДЗ х≠±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(х+2)-7(х-2)=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²-5х+6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>=3 или х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  <w:t>=2-не удв.ОД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т: х=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65pt;mso-wrap-distance-left:9.05pt;mso-wrap-distance-right:9.05pt;mso-wrap-distance-top:0pt;mso-wrap-distance-bottom:0pt;margin-top:1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робно-рационально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  <w:r>
                        <w:rPr/>
                        <w:t xml:space="preserve">  </w:t>
                      </w:r>
                      <w:r>
                        <w:rPr/>
                        <w:t>ОДЗ х≠±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(х+2)-7(х-2)=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²-5х+6=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>=3 или х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/>
                        <w:t>=2-не удв.ОД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вет: х=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24855</wp:posOffset>
                </wp:positionH>
                <wp:positionV relativeFrom="paragraph">
                  <wp:posOffset>103505</wp:posOffset>
                </wp:positionV>
                <wp:extent cx="1380490" cy="10375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авнение с модуле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|"/>
                                    <m:endChr m:val="|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-3=2  или х-3=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=5             х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81.7pt;mso-wrap-distance-left:9.05pt;mso-wrap-distance-right:9.05pt;mso-wrap-distance-top:0pt;mso-wrap-distance-bottom:0pt;margin-top:8.1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равнение с модуле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-3=2  или х-3=-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=5             х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од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8755</wp:posOffset>
                </wp:positionH>
                <wp:positionV relativeFrom="paragraph">
                  <wp:posOffset>86995</wp:posOffset>
                </wp:positionV>
                <wp:extent cx="4123690" cy="22948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а переменно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Биквадратное</w:t>
                            </w:r>
                            <w:r>
                              <w:rPr>
                                <w:lang w:val="en-US"/>
                              </w:rPr>
                              <w:t xml:space="preserve">        2) (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oMath>
                            <w:r>
                              <w:rPr>
                                <w:lang w:val="en-US"/>
                              </w:rPr>
                              <w:t>)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oMath>
                            <w:r>
                              <w:rPr/>
                              <w:t>)+10=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/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oMath>
                            <w:r>
                              <w:rPr/>
                              <w:t xml:space="preserve">-7х²+12=0                  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=x²</w:t>
                            </w:r>
                            <w:r>
                              <w:rPr/>
                              <w:tab/>
                              <w:tab/>
                              <w:tab/>
                              <w:t>(</w:t>
                            </w:r>
                            <w:r>
                              <w:rPr>
                                <w:lang w:val="en-US"/>
                              </w:rPr>
                              <w:t>t+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lang w:val="en-US"/>
                              </w:rPr>
                              <w:t>(t-4)+10=0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=3 или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  <w:t>=4</w:t>
                              <w:tab/>
                              <w:tab/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²-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 xml:space="preserve">-2=0, 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 xml:space="preserve">=2 или </w:t>
                            </w: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  <w:t>=-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x²=3  </w:t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lang w:val="en-US"/>
                              </w:rPr>
                              <w:t>x²=4</w:t>
                              <w:tab/>
                              <w:tab/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>
                                <w:lang w:val="en-US"/>
                              </w:rPr>
                              <w:t xml:space="preserve">=2 </w:t>
                            </w: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</m:oMath>
                            <w:r>
                              <w:rPr/>
                              <w:t>=-1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±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rad>
                            </m:oMath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x=</w:t>
                            </w:r>
                            <w:r>
                              <w:rPr/>
                              <w:t>±2               х=4, х=-1</w:t>
                              <w:tab/>
                              <w:t xml:space="preserve">      х=2, х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0.7pt;mso-wrap-distance-left:9.05pt;mso-wrap-distance-right:9.05pt;mso-wrap-distance-top:0pt;mso-wrap-distance-bottom:0pt;margin-top:6.8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а переменно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Биквадратное</w:t>
                      </w:r>
                      <w:r>
                        <w:rPr>
                          <w:lang w:val="en-US"/>
                        </w:rPr>
                        <w:t xml:space="preserve">        2) (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oMath>
                      <w:r>
                        <w:rPr>
                          <w:lang w:val="en-US"/>
                        </w:rPr>
                        <w:t>)</w:t>
                      </w:r>
                      <w:r>
                        <w:rPr/>
                        <w:t>(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oMath>
                      <w:r>
                        <w:rPr/>
                        <w:t>)+10=0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х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/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oMath>
                      <w:r>
                        <w:rPr/>
                        <w:t xml:space="preserve">-7х²+12=0                   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>=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ind w:left="36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=x²</w:t>
                      </w:r>
                      <w:r>
                        <w:rPr/>
                        <w:tab/>
                        <w:tab/>
                        <w:tab/>
                        <w:t>(</w:t>
                      </w:r>
                      <w:r>
                        <w:rPr>
                          <w:lang w:val="en-US"/>
                        </w:rPr>
                        <w:t>t+3</w:t>
                      </w:r>
                      <w:r>
                        <w:rPr/>
                        <w:t>)</w:t>
                      </w:r>
                      <w:r>
                        <w:rPr>
                          <w:lang w:val="en-US"/>
                        </w:rPr>
                        <w:t>(t-4)+10=0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=3 или 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/>
                        <w:t>=4</w:t>
                        <w:tab/>
                        <w:tab/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>²-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 xml:space="preserve">-2=0,  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 xml:space="preserve">=2 или </w:t>
                      </w: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/>
                        <w:t>=-1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lang w:val="en-US"/>
                        </w:rPr>
                        <w:t xml:space="preserve">x²=3  </w:t>
                      </w:r>
                      <w:r>
                        <w:rPr/>
                        <w:t xml:space="preserve">        </w:t>
                      </w:r>
                      <w:r>
                        <w:rPr>
                          <w:lang w:val="en-US"/>
                        </w:rPr>
                        <w:t>x²=4</w:t>
                        <w:tab/>
                        <w:tab/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>
                          <w:lang w:val="en-US"/>
                        </w:rPr>
                        <w:t xml:space="preserve">=2 </w:t>
                      </w:r>
                      <w:r>
                        <w:rPr/>
                        <w:t xml:space="preserve">        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oMath>
                      <w:r>
                        <w:rPr/>
                        <w:t>=-1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lang w:val="en-US"/>
                        </w:rPr>
                        <w:t>x=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±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oMath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x=</w:t>
                      </w:r>
                      <w:r>
                        <w:rPr/>
                        <w:t>±2               х=4, х=-1</w:t>
                        <w:tab/>
                        <w:t xml:space="preserve">      х=2, х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1951355" cy="137985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1379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ложение на множите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³+х²-х-1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²(х+1)-(х+1)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х+1)(х²-1)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+1=0 или х²-1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=-1            х²=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/>
                              <w:t>х=±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5pt;height:108.65pt;mso-wrap-distance-left:9.05pt;mso-wrap-distance-right:9.05pt;mso-wrap-distance-top:0pt;mso-wrap-distance-bottom:0pt;margin-top: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ложение на множител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³+х²-х-1=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²(х+1)-(х+1)=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х+1)(х²-1)=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+1=0 или х²-1=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=-1            х²=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/>
                        <w:t>х=±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Система уравнений </w:t>
      </w:r>
      <w:r>
        <w:rPr/>
        <w:t>- общее решение</w:t>
      </w:r>
    </w:p>
    <w:p>
      <w:pPr>
        <w:pStyle w:val="Normal"/>
        <w:rPr/>
      </w:pPr>
      <w:r>
        <w:rPr/>
        <w:t>Способ подстановки</w:t>
        <w:tab/>
        <w:t>:  выразить одну переменную через другую, подставить это выражение в другое уравнение, чтобы получилось уравнение с одной переменно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472440</wp:posOffset>
                </wp:positionV>
                <wp:extent cx="7288530" cy="195262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8530" cy="1952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у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х=5+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5+у)²+2у(5+у)-у²=-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у²+20у+32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²+10у+16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>=-8  или у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  <w:t>=-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>=5-8=-3  х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  <w:t>=5-2=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т: (-3;-8), (3;-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3.9pt;height:153.75pt;mso-wrap-distance-left:9.05pt;mso-wrap-distance-right:9.05pt;mso-wrap-distance-top:0pt;mso-wrap-distance-bottom:0pt;margin-top:37.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у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х=5+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5+у)²+2у(5+у)-у²=-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у²+20у+32=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²+10у+16=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>=-8  или у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/>
                        <w:t>=-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>=5-8=-3  х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/>
                        <w:t>=5-2=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вет: (-3;-8), (3;-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67255</wp:posOffset>
                </wp:positionH>
                <wp:positionV relativeFrom="paragraph">
                  <wp:posOffset>472440</wp:posOffset>
                </wp:positionV>
                <wp:extent cx="1838325" cy="275272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752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у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у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х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у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у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den>
                              </m:f>
                            </m:oMath>
                            <w:r>
                              <w:rPr/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у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3(-7-3у²)=5(-4-2у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-9у²+10у-1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9у²-10у+1=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>=1   или     у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oMath>
                            <w:r>
                              <w:rPr/>
                              <w:t>=-2             х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/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oMath>
                            <w:r>
                              <w:rPr/>
                              <w:t>=-1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7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216.75pt;mso-wrap-distance-left:9.05pt;mso-wrap-distance-right:9.05pt;mso-wrap-distance-top:0pt;mso-wrap-distance-bottom:0pt;margin-top:37.2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у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=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=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у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  <w:r>
                        <w:rPr/>
                        <w:t xml:space="preserve">   х=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у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den>
                        </m:f>
                      </m:oMath>
                      <w:r>
                        <w:rPr/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3(-7-3у²)=5(-4-2у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-9у²+10у-1=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9у²-10у+1=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>=1   или     у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/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oMath>
                      <w:r>
                        <w:rPr/>
                        <w:t>=-2             х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/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oMath>
                      <w:r>
                        <w:rPr/>
                        <w:t>=-1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7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равенст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4255</wp:posOffset>
                </wp:positionH>
                <wp:positionV relativeFrom="paragraph">
                  <wp:posOffset>109855</wp:posOffset>
                </wp:positionV>
                <wp:extent cx="1151255" cy="10375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строго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 ≥ 2 означает, что х&gt;2 или х=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х€</w:t>
                            </w:r>
                            <w:r>
                              <w:rPr>
                                <w:lang w:val="en-US"/>
                              </w:rPr>
                              <w:t>[2;+∞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5pt;height:81.7pt;mso-wrap-distance-left:9.05pt;mso-wrap-distance-right:9.05pt;mso-wrap-distance-top:0pt;mso-wrap-distance-bottom:0pt;margin-top:8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строго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 ≥ 2 означает, что х&gt;2 или х=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х€</w:t>
                      </w:r>
                      <w:r>
                        <w:rPr>
                          <w:lang w:val="en-US"/>
                        </w:rPr>
                        <w:t>[2;+∞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39055</wp:posOffset>
                </wp:positionH>
                <wp:positionV relativeFrom="paragraph">
                  <wp:posOffset>19685</wp:posOffset>
                </wp:positionV>
                <wp:extent cx="1609725" cy="1837055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83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равенство, содержаще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ррациональный множи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3-2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</m:rad>
                            </m:oMath>
                            <w:r>
                              <w:rPr/>
                              <w:t>)(х-4)&gt;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.к.3-2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</m:rad>
                            </m:oMath>
                            <w:r>
                              <w:rPr/>
                              <w:t>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e>
                              </m:ra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0</m:t>
                                  </m:r>
                                </m:e>
                              </m:rad>
                            </m:oMath>
                            <w:r>
                              <w:rPr>
                                <w:lang w:val="en-US"/>
                              </w:rPr>
                              <w:t>&lt;0,т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-4</w:t>
                            </w:r>
                            <w:r>
                              <w:rPr>
                                <w:lang w:val="en-US"/>
                              </w:rPr>
                              <w:t>&lt;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&lt;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144.65pt;mso-wrap-distance-left:9.05pt;mso-wrap-distance-right:9.05pt;mso-wrap-distance-top:0pt;mso-wrap-distance-bottom:0pt;margin-top:1.5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равенство, содержаще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ррациональный множит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3-2</w:t>
                      </w:r>
                      <w:r>
                        <w:rPr/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oMath>
                      <w:r>
                        <w:rPr/>
                        <w:t>)(х-4)&gt;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.к.3-2</w:t>
                      </w:r>
                      <w:r>
                        <w:rPr/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</m:rad>
                      </m:oMath>
                      <w:r>
                        <w:rPr/>
                        <w:t>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0</m:t>
                            </m:r>
                          </m:e>
                        </m:rad>
                      </m:oMath>
                      <w:r>
                        <w:rPr>
                          <w:lang w:val="en-US"/>
                        </w:rPr>
                        <w:t>&lt;0,т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-4</w:t>
                      </w:r>
                      <w:r>
                        <w:rPr>
                          <w:lang w:val="en-US"/>
                        </w:rPr>
                        <w:t>&lt;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&lt;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38855</wp:posOffset>
                </wp:positionH>
                <wp:positionV relativeFrom="paragraph">
                  <wp:posOffset>19685</wp:posOffset>
                </wp:positionV>
                <wp:extent cx="1381760" cy="138049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76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равенство с модуле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1&lt;x-2&lt;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2)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&gt;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x-2&lt;-1 </w:t>
                            </w:r>
                            <w:r>
                              <w:rPr/>
                              <w:t xml:space="preserve">или </w:t>
                            </w:r>
                            <w:r>
                              <w:rPr>
                                <w:lang w:val="en-US"/>
                              </w:rPr>
                              <w:t>x-2&gt;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8pt;height:108.7pt;mso-wrap-distance-left:9.05pt;mso-wrap-distance-right:9.05pt;mso-wrap-distance-top:0pt;mso-wrap-distance-bottom:0pt;margin-top:1.5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равенство с модуле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) </w:t>
                      </w: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1&lt;x-2&lt;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2)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x-2&lt;-1 </w:t>
                      </w:r>
                      <w:r>
                        <w:rPr/>
                        <w:t xml:space="preserve">или </w:t>
                      </w:r>
                      <w:r>
                        <w:rPr>
                          <w:lang w:val="en-US"/>
                        </w:rPr>
                        <w:t>x-2&gt;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95855</wp:posOffset>
                </wp:positionH>
                <wp:positionV relativeFrom="paragraph">
                  <wp:posOffset>19685</wp:posOffset>
                </wp:positionV>
                <wp:extent cx="808990" cy="69469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стема-общее реш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1.5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стема-общее реш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445</wp:posOffset>
                </wp:positionH>
                <wp:positionV relativeFrom="paragraph">
                  <wp:posOffset>19685</wp:posOffset>
                </wp:positionV>
                <wp:extent cx="923290" cy="103822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нейно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-2х&gt;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x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&gt;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-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 xml:space="preserve">x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&lt;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x&lt;1,5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81.75pt;mso-wrap-distance-left:9.05pt;mso-wrap-distance-right:9.05pt;mso-wrap-distance-top:0pt;mso-wrap-distance-bottom:0pt;margin-top:1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нейно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-2х&gt;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-</w:t>
                      </w: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 xml:space="preserve">x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&gt;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/>
                        <w:t>-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 xml:space="preserve">x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&lt;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x&lt;1,5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95855</wp:posOffset>
                </wp:positionH>
                <wp:positionV relativeFrom="paragraph">
                  <wp:posOffset>116205</wp:posOffset>
                </wp:positionV>
                <wp:extent cx="1036320" cy="103822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войное неравенств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&lt;2-3x&lt;4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⇔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х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&gt;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pt;height:81.75pt;mso-wrap-distance-left:9.05pt;mso-wrap-distance-right:9.05pt;mso-wrap-distance-top:0pt;mso-wrap-distance-bottom:0pt;margin-top:9.1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войное неравенство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>1&lt;2-3x&lt;4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⇔</m:t>
                        </m:r>
                      </m:oMath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&gt;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4255</wp:posOffset>
                </wp:positionH>
                <wp:positionV relativeFrom="paragraph">
                  <wp:posOffset>26035</wp:posOffset>
                </wp:positionV>
                <wp:extent cx="1266825" cy="9232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ые числ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-2,-1,0,1,2,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туральны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,2,3,4,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5pt;height:72.7pt;mso-wrap-distance-left:9.05pt;mso-wrap-distance-right:9.05pt;mso-wrap-distance-top:0pt;mso-wrap-distance-bottom:0pt;margin-top:2.0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лые числ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-2,-1,0,1,2,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туральны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,2,3,4,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4155</wp:posOffset>
                </wp:positionH>
                <wp:positionV relativeFrom="paragraph">
                  <wp:posOffset>13335</wp:posOffset>
                </wp:positionV>
                <wp:extent cx="6523355" cy="126555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355" cy="1265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вадратное неравенство решаю с помощью параболы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 х²-3х+2&gt;0</w:t>
                              <w:tab/>
                              <w:tab/>
                              <w:tab/>
                              <w:tab/>
                              <w:t xml:space="preserve">2) (2х-3)² &gt;0      (2х-3)² ≤0    3) 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²+3&gt;0</w:t>
                              <w:tab/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²+3&lt;0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/>
                              <w:t xml:space="preserve">= х²-3х+2 парабола, ветви вверх     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≠1,5</w:t>
                              <w:tab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=1,5            х-любое         нет реш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6325" cy="43815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82" r="-33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х&lt;1 или x&gt;2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866775" cy="53340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2" t="-68" r="-42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04850" cy="619125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1" t="-58" r="-51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85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65pt;height:99.65pt;mso-wrap-distance-left:9.05pt;mso-wrap-distance-right:9.05pt;mso-wrap-distance-top:0pt;mso-wrap-distance-bottom:0pt;margin-top:1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вадратное неравенство решаю с помощью параболы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) х²-3х+2&gt;0</w:t>
                        <w:tab/>
                        <w:tab/>
                        <w:tab/>
                        <w:tab/>
                        <w:t xml:space="preserve">2) (2х-3)² &gt;0      (2х-3)² ≤0    3)  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/>
                        <w:t>²+3&gt;0</w:t>
                        <w:tab/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/>
                        <w:t xml:space="preserve">²+3&lt;0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/>
                        <w:t xml:space="preserve">= х²-3х+2 парабола, ветви вверх      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/>
                        <w:t>≠1,5</w:t>
                        <w:tab/>
                        <w:t xml:space="preserve">     </w:t>
                      </w:r>
                      <w:r>
                        <w:rPr>
                          <w:lang w:val="en-US"/>
                        </w:rPr>
                        <w:t>x</w:t>
                      </w:r>
                      <w:r>
                        <w:rPr/>
                        <w:t>=1,5            х-любое         нет реш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6325" cy="43815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3" t="-82" r="-33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325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х&lt;1 или x&gt;2</w:t>
                      </w:r>
                      <w:r>
                        <w:rPr>
                          <w:lang w:val="en-US"/>
                        </w:rPr>
                        <w:t xml:space="preserve">                     </w:t>
                      </w:r>
                      <w:r>
                        <w:rPr/>
                        <w:drawing>
                          <wp:inline distT="0" distB="0" distL="0" distR="0">
                            <wp:extent cx="866775" cy="533400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2" t="-68" r="-42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704850" cy="619125"/>
                            <wp:effectExtent l="0" t="0" r="0" b="0"/>
                            <wp:docPr id="2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1" t="-58" r="-51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85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, приводящие к решению неравенств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53255</wp:posOffset>
                </wp:positionH>
                <wp:positionV relativeFrom="paragraph">
                  <wp:posOffset>85090</wp:posOffset>
                </wp:positionV>
                <wp:extent cx="2066925" cy="126619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олько корней имеет уравнение с параметром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х²+х-3=0 имеет 2 корня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есл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а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≠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99.7pt;mso-wrap-distance-left:9.05pt;mso-wrap-distance-right:9.05pt;mso-wrap-distance-top:0pt;mso-wrap-distance-bottom:0pt;margin-top:6.7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олько корней имеет уравнение с параметром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х²+х-3=0 имеет 2 корня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если 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а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≠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e>
                              <m:e/>
                            </m:d>
                          </m:e>
                        </m:eqArr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9855</wp:posOffset>
                </wp:positionH>
                <wp:positionV relativeFrom="paragraph">
                  <wp:posOffset>85090</wp:posOffset>
                </wp:positionV>
                <wp:extent cx="3666490" cy="126619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меет смысл выражени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ДЗ в уравнении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Ф (подкоренное выражение ≥0, знаменатель≠0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ad>
                                    <m:radPr>
                                      <m:degHide m:val="1"/>
                                    </m:radPr>
                                    <m:deg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</m:ra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oMath>
                            <w:r>
                              <w:rPr/>
                              <w:t xml:space="preserve">  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х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≥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</m:oMath>
                            <w:r>
                              <w:rPr/>
                              <w:t>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6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меет смысл выражение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ДЗ в уравнении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ОФ (подкоренное выражение ≥0, знаменатель≠0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=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ad>
                              <m:radPr>
                                <m:degHide m:val="1"/>
                              </m:radPr>
                              <m:deg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</m:ra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oMath>
                      <w:r>
                        <w:rPr/>
                        <w:t xml:space="preserve">    </w:t>
                      </w:r>
                      <w:r>
                        <w:rPr/>
                      </w:r>
                      <m:oMath xmlns:m="http://schemas.openxmlformats.org/officeDocument/2006/math">
                        <m:eqArr>
                          <m:e>
                            <m:d>
                              <m:dPr>
                                <m:begChr m:val="{"/>
                                <m:endChr m:val="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≥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e>
                              <m:e/>
                            </m:d>
                          </m:e>
                        </m:eqArr>
                      </m:oMath>
                      <w:r>
                        <w:rPr/>
                        <w:t>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ометрия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38430</wp:posOffset>
            </wp:positionV>
            <wp:extent cx="6200775" cy="4619625"/>
            <wp:effectExtent l="0" t="0" r="0" b="0"/>
            <wp:wrapTight wrapText="bothSides">
              <wp:wrapPolygon edited="0">
                <wp:start x="-33" y="0"/>
                <wp:lineTo x="-33" y="21553"/>
                <wp:lineTo x="21600" y="21553"/>
                <wp:lineTo x="21600" y="0"/>
                <wp:lineTo x="-33" y="0"/>
              </wp:wrapPolygon>
            </wp:wrapTight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42900</wp:posOffset>
            </wp:positionH>
            <wp:positionV relativeFrom="paragraph">
              <wp:posOffset>32385</wp:posOffset>
            </wp:positionV>
            <wp:extent cx="6343650" cy="3905250"/>
            <wp:effectExtent l="0" t="0" r="0" b="0"/>
            <wp:wrapSquare wrapText="bothSides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6381750" cy="4724400"/>
            <wp:effectExtent l="0" t="0" r="0" b="0"/>
            <wp:wrapSquare wrapText="bothSides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правочные материалы, содержащие основные формулы курса математики, и выдаваемые вместе с экзаменационной рабо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1143000</wp:posOffset>
            </wp:positionH>
            <wp:positionV relativeFrom="paragraph">
              <wp:posOffset>170815</wp:posOffset>
            </wp:positionV>
            <wp:extent cx="4772025" cy="4171950"/>
            <wp:effectExtent l="0" t="0" r="0" b="0"/>
            <wp:wrapSquare wrapText="bothSides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4772025" cy="2047875"/>
            <wp:effectExtent l="0" t="0" r="0" b="0"/>
            <wp:wrapSquare wrapText="bothSides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143000</wp:posOffset>
            </wp:positionH>
            <wp:positionV relativeFrom="paragraph">
              <wp:posOffset>355600</wp:posOffset>
            </wp:positionV>
            <wp:extent cx="4572000" cy="4581525"/>
            <wp:effectExtent l="0" t="0" r="0" b="0"/>
            <wp:wrapSquare wrapText="bothSides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257300</wp:posOffset>
            </wp:positionH>
            <wp:positionV relativeFrom="paragraph">
              <wp:posOffset>5156200</wp:posOffset>
            </wp:positionV>
            <wp:extent cx="4581525" cy="2247900"/>
            <wp:effectExtent l="0" t="0" r="0" b="0"/>
            <wp:wrapSquare wrapText="bothSides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360" w:right="3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9:41:00Z</dcterms:created>
  <dc:creator>Кузьмина Елена</dc:creator>
  <dc:description/>
  <cp:keywords/>
  <dc:language>en-US</dc:language>
  <cp:lastModifiedBy>Whiteman</cp:lastModifiedBy>
  <dcterms:modified xsi:type="dcterms:W3CDTF">2012-11-18T18:26:00Z</dcterms:modified>
  <cp:revision>15</cp:revision>
  <dc:subject/>
  <dc:title/>
</cp:coreProperties>
</file>