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Тема</w:t>
      </w:r>
      <w:r>
        <w:rPr>
          <w:b/>
          <w:sz w:val="32"/>
          <w:szCs w:val="32"/>
        </w:rPr>
        <w:t xml:space="preserve"> Характер главного героя в произведении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. Гаршина « Лягушка-путешественница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учить давать оценку качествам характера персонажа на основе его поступков; формировать и развивать навык выборочного ч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воспитывать умение видеть положительные и отрицательные стороны геро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вершенствовать речевые умения, развивать умения рассуждать, анализировать, делать вывод; продолжать воспитывать творческого чит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. момен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м на урок пришли гости. Поздоровайтесь. Сади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I</w:t>
      </w:r>
      <w:r>
        <w:rPr>
          <w:b/>
          <w:sz w:val="28"/>
          <w:szCs w:val="28"/>
          <w:u w:val="single"/>
        </w:rPr>
        <w:t>.    Речевая разм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ем урок с речевой разминки. Перед вами листочки со стихотвор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тайте его глазками, про себ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таем впол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теперь хором,  выразительно, соблюдая знаки препин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ма, ты к на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вам, к вам, к ва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, ква, к воде скачу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ара словить хоч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, ква, 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ет суп из кома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наваришь, дашь ли на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не дать? Конечно, д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  <w:u w:val="single"/>
          <w:lang w:val="en-US"/>
        </w:rPr>
        <w:t>.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  <w:lang w:val="en-US"/>
        </w:rPr>
        <w:t>Актуализация знаний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то главный герой этого веселого стихотворения? Почему так решил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вы думаете, почему именно это стихотворение я выбрала для речевой разминки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Кто автор?  Какой вид сказки? Кто главный герой?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/>
        </w:rPr>
        <w:t>IV</w:t>
      </w:r>
      <w:r>
        <w:rPr>
          <w:b/>
          <w:sz w:val="28"/>
          <w:szCs w:val="28"/>
          <w:u w:val="single"/>
          <w:lang w:val="en-US"/>
        </w:rPr>
        <w:t xml:space="preserve">. </w:t>
      </w:r>
      <w:r>
        <w:rPr>
          <w:b/>
          <w:sz w:val="28"/>
          <w:szCs w:val="28"/>
          <w:u w:val="single"/>
        </w:rPr>
        <w:t>Проверка домашнего зада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вспомним, что же произошло с лягушкой?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(Пересказ от 1 лица, 2 человека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ы вспомнили сюжет сказ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  <w:u w:val="single"/>
        </w:rPr>
        <w:t>Сообщение темы и целе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м работу над сказкой. Тема нашего урока:  «Характер главного героя  в произведении Всеволода Гаршина «Лягушка-путешественница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акие цели поставим перед собой? (</w:t>
      </w:r>
      <w:r>
        <w:rPr>
          <w:i/>
          <w:sz w:val="28"/>
          <w:szCs w:val="28"/>
        </w:rPr>
        <w:t>Разобраться в характере персонажа, будем учиться давать оценку чертам характера главного геро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подумаем, почему Гаршин назвал лягушку – путешественницей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Главная героиня – лягушка. Она совершает путешествие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ли ладошками глаза. Представьте, что находитесь в лодке на берегу красивого озера. Мы оттолкнулись веслом от берега и поплыли. Слева в зарослях камыша слышим кряканье уток, кваканье лягушек, плеск воды. Мы ощущаем тепло летнего дня и дыхание прохладного ветерка. Вот лодка  оказалась на середине озера. Вода  - прозрачная. Мы отложили весло и посмотрели в глубину. Мы видим проплывающих рыбок, красивые водные растения. Мысленно посмотрите вдаль. Озеро настолько огромно, что дальний берег еле виден. Он манит нас. Но наше путешествие подходит к концу и мы возвращаемся обратно. Откройте глаза. Кто сделал это упражнение  правильно, тот должен увидеть краски ярч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арактеристика лягуш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так, главной героиней нашего произведения явля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яг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им небольшую разминку для развития внимания и памяти. Я открою слова на 5 секунд. Вы должны их прочитать и постараться запомнить. Затем слова я закрываю. Гото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зьмите в руки карточки. На них записаны эти же слова ,но есть лишнее. Вычеркните 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лишнее слово вы нашл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торожна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Любознательна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обретате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л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столюбива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вастлив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   - Как эти слова  связаны с нашим произведение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Черты характера лягушки-путешественницы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кажите словами из тек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ыборочное чт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Какое из этих качеств помогло лягушке отправиться в путешествие? Запишите на ли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ы запис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я записала такое качество.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акая черта характера помешала ей довести путешествие до конца? Запишите на лист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ы написал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?</w:t>
      </w:r>
      <w:r>
        <w:rPr>
          <w:sz w:val="28"/>
          <w:szCs w:val="28"/>
        </w:rPr>
        <w:t xml:space="preserve">       - Какие черты характера  лягушка сыграли важную роль в её судьб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  - Давайте рассмотрим действия, которые совершала лягушка на протяжении сказ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кие действия совершала лягушка на протяжении сказ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Я выписала действия лягушки, но спрятала начало слов. Попробуйте прочитать. </w:t>
      </w:r>
    </w:p>
    <w:p>
      <w:pPr>
        <w:pStyle w:val="Normal"/>
        <w:jc w:val="center"/>
        <w:rPr/>
      </w:pPr>
      <w:r>
        <w:rPr>
          <w:sz w:val="28"/>
          <w:szCs w:val="28"/>
        </w:rPr>
        <w:t>Придумала  (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каз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к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етела (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ичала (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лаждала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д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жила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Давайте выберем 3 самых важных действия и расположим их в порядке развития собы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действие выберем первым? Почему? Запишите на листок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действие будет вторым? Ваше мнение? Запиш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действие привело к окончанию путешествия? Запиш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пираясь на эти слова, скажите: какие события стоят за этими действиями лягуш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ишь, скачут на опуш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е веселые лягуш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ыг-скок, прыг-ск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ыгать с пятки на нос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чке быстро мы спустили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клонились и умы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) – Чем закончилось путешествие лягушки? (</w:t>
      </w:r>
      <w:r>
        <w:rPr>
          <w:i/>
          <w:sz w:val="28"/>
          <w:szCs w:val="28"/>
        </w:rPr>
        <w:t>Упала в болот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 сбылась  ли мечта героини произведени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думайтесь, почему автор </w:t>
      </w:r>
      <w:r>
        <w:rPr>
          <w:sz w:val="28"/>
          <w:szCs w:val="28"/>
          <w:u w:val="single"/>
        </w:rPr>
        <w:t xml:space="preserve">именно так </w:t>
      </w:r>
      <w:r>
        <w:rPr>
          <w:sz w:val="28"/>
          <w:szCs w:val="28"/>
        </w:rPr>
        <w:t>закончил путешествие лягуш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вой ответ сформулируйте 1 предложением и запишите на своих листочк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Что ты написал? А у тебя? Как ты думаешь?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Я думаю так (Я согласна): Хвастовство может погубить меч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)  - Какое чувство у вас вызвало завершение этой истории. Подумайте и запишите 1 словом, которое бы отвечало на вопрос как? (</w:t>
      </w:r>
      <w:r>
        <w:rPr>
          <w:i/>
          <w:sz w:val="28"/>
          <w:szCs w:val="28"/>
        </w:rPr>
        <w:t>Грустно, весело, печально, смешно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  </w:t>
      </w:r>
      <w:r>
        <w:rPr>
          <w:b/>
          <w:sz w:val="28"/>
          <w:szCs w:val="28"/>
          <w:u w:val="single"/>
        </w:rPr>
        <w:t>Итог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 доске записаны пословицы. Прочитаем их. (</w:t>
      </w:r>
      <w:r>
        <w:rPr>
          <w:i/>
          <w:sz w:val="28"/>
          <w:szCs w:val="28"/>
        </w:rPr>
        <w:t>Читают 3 человека)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Посмотрите на синквейн и выберете пословицу, которая подходит к теме урока. 1 минута на обсуждение  в паре. Прежде, чем ответить – шепнёте на ушк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Хвастовство само себя накаж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Кто хвалится, тот с горы свали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Коли хорош, так не хвастай: тебя и так заметя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  <w:u w:val="single"/>
        </w:rPr>
        <w:t>Рефлекс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артах у вас лежат листочки бумаги, из которой мы сделаем лягуш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у было интересно и легко на уроке – нарисуйте улыб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у было трудно, неинтересно – грустную мордочку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о выбор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зделить сказку на части и озаглав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умать другую конц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краткий пересказ сказ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9:22:00Z</dcterms:created>
  <dc:creator>User</dc:creator>
  <dc:description/>
  <cp:keywords/>
  <dc:language>en-US</dc:language>
  <cp:lastModifiedBy>User</cp:lastModifiedBy>
  <dcterms:modified xsi:type="dcterms:W3CDTF">2012-12-09T16:10:00Z</dcterms:modified>
  <cp:revision>14</cp:revision>
  <dc:subject/>
  <dc:title>Тема: В</dc:title>
</cp:coreProperties>
</file>