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дизайн - проекта интерьера в соответствии с заданным стилем. (Реализация деятельностного подхода в преподавании «Искусства»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и задачи: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Образовательные. 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учащихся с  дизайном как средством создания пространственно – вещной среды интерьера.</w:t>
      </w:r>
    </w:p>
    <w:p>
      <w:pPr>
        <w:pStyle w:val="Normal"/>
        <w:numPr>
          <w:ilvl w:val="0"/>
          <w:numId w:val="2"/>
        </w:numPr>
        <w:rPr/>
      </w:pPr>
      <w:r>
        <w:rPr/>
        <w:t>Дать представление об историчности и социальности интерьера.</w:t>
      </w:r>
    </w:p>
    <w:p>
      <w:pPr>
        <w:pStyle w:val="Normal"/>
        <w:numPr>
          <w:ilvl w:val="0"/>
          <w:numId w:val="2"/>
        </w:numPr>
        <w:rPr/>
      </w:pPr>
      <w:r>
        <w:rPr/>
        <w:t>Охарактеризовать стиль барокко. Выявить черты данного стиля в современных интерьерах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менять знания особенностей стиля барокко при создании дизайн – проекта фрагмента сцены. 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Развивающие. 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ть познавательный интерес к творчеству, творческим видам деятельности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ть навыки групповой работы и принятия коллективного решения.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ассоциативное, образное, творческое мышление, эстетический вкус.</w:t>
      </w:r>
    </w:p>
    <w:p>
      <w:pPr>
        <w:pStyle w:val="Normal"/>
        <w:numPr>
          <w:ilvl w:val="0"/>
          <w:numId w:val="5"/>
        </w:numPr>
        <w:rPr/>
      </w:pPr>
      <w:r>
        <w:rPr/>
        <w:t>Развивать умения ориентироваться в мире вещей.</w:t>
      </w:r>
    </w:p>
    <w:p>
      <w:pPr>
        <w:pStyle w:val="Style15"/>
        <w:spacing w:before="0" w:after="0"/>
        <w:rPr>
          <w:i/>
          <w:i/>
          <w:iCs/>
        </w:rPr>
      </w:pPr>
      <w:r>
        <w:rPr>
          <w:i/>
          <w:iCs/>
        </w:rPr>
        <w:t xml:space="preserve">Воспитывающие. </w:t>
      </w:r>
    </w:p>
    <w:p>
      <w:pPr>
        <w:pStyle w:val="Normal"/>
        <w:numPr>
          <w:ilvl w:val="0"/>
          <w:numId w:val="3"/>
        </w:numPr>
        <w:rPr/>
      </w:pPr>
      <w:r>
        <w:rPr/>
        <w:t>Воспитывать уважительное отношение к интеллектуальному и творческому труду дизайнера.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 xml:space="preserve">Воспитывать эстетический, художественный вкус и желание грамотно выбирать и создавать жизненное пространство согласно своему видению окружающего мира. 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Вступление. Зада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ем уроке мы продолжим изучение темы Дизайн сред. Это один из четырех видов дизайна наряду с индустриальным, графическим и дизайном имиджа чело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рошлом занятии мы говорили </w:t>
        <w:tab/>
        <w:t>о роли архитектурного дизайна в формировании городской среды и вы создавали эскизы макетов пешеходных зон в город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егодня мы обратимся к дизайну как средству создания пространственно- вещной среды интерьера. Результатом работы должен стать дизайн -  проект интерьера одного из общественных мест в определенном стил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од урока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2.1. Определение сти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определим, с каким  стилем нам предстоит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слайды. Какой стиль объединяет эти предметы? Аргументируйте свой отв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барокко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ты стиля: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ышность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спись потолк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олот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ередование выгнутых и вогнутых плоскосте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разных материалов. </w:t>
      </w:r>
      <w:r>
        <w:rPr>
          <w:sz w:val="28"/>
          <w:szCs w:val="28"/>
          <w:u w:val="single"/>
        </w:rPr>
        <w:t>Лепнина. Позоло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юты (завитки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коративный ордер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ножество оконных овальных проем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еркала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Актуальность ст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А в современном искусстве может  пригодиться знание стиля, который существовал 300 лет назад?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-Создаются новые предметы</w:t>
      </w:r>
      <w:r>
        <w:rPr>
          <w:sz w:val="28"/>
          <w:szCs w:val="28"/>
        </w:rPr>
        <w:t xml:space="preserve"> (помада в футляре). </w:t>
      </w:r>
    </w:p>
    <w:p>
      <w:pPr>
        <w:pStyle w:val="Normal"/>
        <w:rPr/>
      </w:pPr>
      <w:r>
        <w:rPr>
          <w:i/>
          <w:sz w:val="28"/>
          <w:szCs w:val="28"/>
        </w:rPr>
        <w:t>-Дизайнеры современных интерьеров обращаются к стилю барокко</w:t>
      </w:r>
      <w:r>
        <w:rPr>
          <w:sz w:val="28"/>
          <w:szCs w:val="28"/>
        </w:rPr>
        <w:t>. (Слайды с интерьерами спальни, столовой, зала заседа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ак вы считаете, почему современные дизайнеры обращаются к стилю барокко при создании интерьеров пятизвездочных отелей, залов переговоров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тиль барокко отвечал запросам аристократии: дворцы королей и знати. Поэтому и сами интерьеры, и предметы интерьера отличались пышностью, обилием золота, дорогих тканей. В современном искусстве черты этого стиля используют для создания интерьеров высокого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оциальность и историчность сти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интерьер социален. И ещё одна из главных его черт – историч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ем уроке мы должны будем воссоздать интерьер стиля барокко. Воссоздать историческую атмосферу эпохи 17 столетия во Фран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редставителям каких профессий необходимо знать особенности стиля при осуществлении трудной задачи: практически точного воссоздания особенностей эпох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 художники, режиссеры театра и кино, декораторы, костюмеры, парикмахеры, визажисты..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Дизайн-проект сц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вы будете создавать проект фрагмента интерьера сцены спектакля по роману А. Дюма «Три мушкетера». Вы все прекрасно помните историю с тремя подвесками, которые надо было вернуть королеве к балу. Я вам сейчас напомню этот эпизод: вы посмотрите фрагмент фильма. При просмотре обратите внимание на то, как режиссер фильма Ю.Х. воссоздает эпоху барокко: интерьер помещения, костюмы герое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рагмент филь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, ваша задача создать дизайн - проект интерьера  бального зала. Для реализации этой цели вы разделены на три групп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дожники сцен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коратор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удожники по костюм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й группы на столах предоставлены материалы. Задача группы отобрать только те, предметы интерьера, костюмы, которые соответствуют стилю барокк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Художники сцены</w:t>
      </w:r>
      <w:r>
        <w:rPr>
          <w:sz w:val="28"/>
          <w:szCs w:val="28"/>
        </w:rPr>
        <w:t xml:space="preserve"> должны подобрать эскизы задника сцены, боков, драпировок, занавесов,  пола, потолка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екораторы</w:t>
      </w:r>
      <w:r>
        <w:rPr>
          <w:sz w:val="28"/>
          <w:szCs w:val="28"/>
        </w:rPr>
        <w:t xml:space="preserve"> должны подобрать вещное наполнение интерьера: предметов меб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Художники по костюмам</w:t>
      </w:r>
      <w:r>
        <w:rPr>
          <w:sz w:val="28"/>
          <w:szCs w:val="28"/>
        </w:rPr>
        <w:t xml:space="preserve">  выбрать эскизы костюмов эпохи барок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можете обращаться за помощью к энциклопедиям, справочникам, к ресурсам интернета (я сделала две закладки, относящиеся к барокк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Слайд – Шоу «Черты барокко в современном интерьер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шим гостям, пока учащиеся работают, я предлагаю выбрать интерьер мечты. Вы увидите  слайд –шоу «Черты стиля барокко в современном интерьере». Учащееся тоже могут взглянуть  на экран: эта одна из подсказок и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абота учащихся по группа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щита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представителям творческих групп соединить свои находки в единый интерь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Художники сц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екора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Художники по костю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Выв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 сегодня на уроке создали дизайн – проект интерьера театральной сцены в стиле барокко. Может, вы не станете художниками сцены, художниками по костюмам, не свяжите свою жизнь ни с театром, ни с кино, но вы будете дизайнером своего пространства. Поэтому умение подбирать материалы, выбирать стиль для оформления комнаты, дома вам пригоди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пасибо за работу. </w:t>
      </w:r>
    </w:p>
    <w:sectPr>
      <w:footerReference w:type="default" r:id="rId2"/>
      <w:type w:val="nextPage"/>
      <w:pgSz w:w="11906" w:h="16838"/>
      <w:pgMar w:left="1701" w:right="1286" w:gutter="0" w:header="0" w:top="113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7:10:00Z</dcterms:created>
  <dc:creator>Teacher</dc:creator>
  <dc:description/>
  <cp:keywords/>
  <dc:language>en-US</dc:language>
  <cp:lastModifiedBy>Августа</cp:lastModifiedBy>
  <dcterms:modified xsi:type="dcterms:W3CDTF">2012-12-24T17:49:00Z</dcterms:modified>
  <cp:revision>22</cp:revision>
  <dc:subject/>
  <dc:title>Дизайн – средство создания пространственно – вещной среды интерьера</dc:title>
</cp:coreProperties>
</file>