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писание ГИА с участием РЭК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421"/>
        <w:gridCol w:w="433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а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кзамен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сто провед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.05.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ематика (обязательны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БОУ г.Мурманска гимназия №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.05.13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кзамены по выбор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изик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БОУ г.Мурманска МП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им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БОУ г.Мурманска гимназия №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итератур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БОУ г.Мурманска гимназия №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4.06.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сский язык (обязательны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БОУ г.Мурманска гимназия №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7.06.13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кзамены по выбор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иолог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БОУ г.Мурманска гимназия №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нформатика и ИК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БОУ г.Мурманска МП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6.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езервный день (математика, история России, география, биология, физика, английский язык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БОУ г.Мурманска СОШ №3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06.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езервный день (русский язык, обществознание, химия, информатика и  ИКТ, литература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БОУ г.Мурманска СОШ №34</w:t>
            </w:r>
          </w:p>
        </w:tc>
      </w:tr>
    </w:tbl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5:30:00Z</dcterms:created>
  <dc:creator>2013</dc:creator>
  <dc:description/>
  <cp:keywords/>
  <dc:language>en-US</dc:language>
  <cp:lastModifiedBy>2013</cp:lastModifiedBy>
  <cp:lastPrinted>2013-03-09T08:39:00Z</cp:lastPrinted>
  <dcterms:modified xsi:type="dcterms:W3CDTF">2013-03-12T07:59:00Z</dcterms:modified>
  <cp:revision>2</cp:revision>
  <dc:subject/>
  <dc:title/>
</cp:coreProperties>
</file>