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045" cy="441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МУРМАНСКА</w:t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КОМИТЕТ ПО ОБРАЗОВАНИЮ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jc w:val="center"/>
        <w:rPr>
          <w:b/>
          <w:b/>
          <w:spacing w:val="60"/>
          <w:sz w:val="38"/>
        </w:rPr>
      </w:pPr>
      <w:r>
        <w:rPr>
          <w:b/>
          <w:spacing w:val="60"/>
          <w:sz w:val="38"/>
        </w:rPr>
        <w:t>ПРИКАЗ</w:t>
      </w:r>
    </w:p>
    <w:p>
      <w:pPr>
        <w:pStyle w:val="Normal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Heading1"/>
        <w:ind w:firstLine="708"/>
        <w:rPr/>
      </w:pPr>
      <w:r>
        <w:rPr/>
        <w:t>__26.02.2013__                                                               № __266__</w:t>
      </w:r>
    </w:p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center"/>
        <w:rPr/>
      </w:pPr>
      <w:r>
        <w:rPr>
          <w:b w:val="false"/>
          <w:szCs w:val="28"/>
        </w:rPr>
        <w:t>О закреплении территорий города Мурманска</w:t>
      </w:r>
    </w:p>
    <w:p>
      <w:pPr>
        <w:pStyle w:val="Heading1"/>
        <w:ind w:firstLine="708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за муниципальными бюджетными общеобразовательными учреждениями,</w:t>
      </w:r>
    </w:p>
    <w:p>
      <w:pPr>
        <w:pStyle w:val="Heading1"/>
        <w:ind w:firstLine="708"/>
        <w:jc w:val="center"/>
        <w:rPr/>
      </w:pPr>
      <w:r>
        <w:rPr>
          <w:b w:val="false"/>
          <w:szCs w:val="28"/>
        </w:rPr>
        <w:t>реализующими образовательные программы обще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соответствии с п. 1.1. ст. 16 Закона РФ «Об образовании», Порядком приема граждан в общеобразовательные учреждения, утвержденным приказом Министерства образования и науки Российской Федерации                        от 15.02.2012 № 107, письмом Министерства образования и науки Российской Федерации от 28.06.2012 «О правилах приема в ОУ» и в целях реализации прав граждан на получение </w:t>
      </w:r>
      <w:r>
        <w:rPr>
          <w:sz w:val="28"/>
          <w:szCs w:val="28"/>
        </w:rPr>
        <w:t xml:space="preserve">общедоступного и бесплатного начального общего, основного общего, среднего (полного) общего образования                                       по основным образовательным программам общего </w:t>
      </w:r>
      <w:r>
        <w:rPr>
          <w:sz w:val="28"/>
        </w:rPr>
        <w:t xml:space="preserve">образования                                                     </w:t>
      </w:r>
      <w:r>
        <w:rPr>
          <w:b/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7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писок территорий города Мурманска, закрепленных  за муниципальными  бюджетными общеобразовательными учреждениями, реализующими образовательные программы общего образования             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м   муниципальных  образовательных  учреждений, 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ующих образовательные программы общего образования:</w:t>
      </w:r>
    </w:p>
    <w:p>
      <w:pPr>
        <w:pStyle w:val="Normal"/>
        <w:numPr>
          <w:ilvl w:val="1"/>
          <w:numId w:val="2"/>
        </w:numPr>
        <w:ind w:left="0" w:firstLine="111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ем детей, проживающих на закрепленной за образовательным учреждением территории и подлежащих обязательному обучению, с учетом интересов граждан, имеющих право на первоочередное предоставление места.</w:t>
      </w:r>
    </w:p>
    <w:p>
      <w:pPr>
        <w:pStyle w:val="Normal"/>
        <w:numPr>
          <w:ilvl w:val="1"/>
          <w:numId w:val="2"/>
        </w:numPr>
        <w:ind w:left="0" w:firstLine="11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меры к своевременному размещению и регулярному обновлению на официальных сайтах образовательных учреждений  информации о количестве классов и свободных мест в 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9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му информационно-методическому центру работников образования города Мурманска (Демьянченко Н.А.) разместить настоящий приказ на образовательном портале города Мурма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ризнать утратившими силу приказы комитета по образованию администрации города Мурманска от 27.09.2010 № 841 «Об утверждении правил приема детей в муниципальные образовательные учреждения города Мурманска, реализующие программы начального общего, основного общего и среднего (полного) общего образования», от 03.07.2012 № 737 «О закреплении территории города Мурманска за муниципальными образовательными учреждениями, реализующими образовательные программы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исполнения настоящего приказа возложить                                на Корневу С.А., начальника отдела общего среднего и специ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/>
        <w:tc>
          <w:tcPr>
            <w:tcW w:w="47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тета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Г. Андри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иказу от __26.02.2013__ № __266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территорий города Мурманск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ных за образовательными учреждения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ющими образовательные программы общего образова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зия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аклакова, 1-14</w:t>
      </w:r>
    </w:p>
    <w:p>
      <w:pPr>
        <w:pStyle w:val="Normal"/>
        <w:jc w:val="both"/>
        <w:rPr/>
      </w:pPr>
      <w:r>
        <w:rPr>
          <w:sz w:val="28"/>
          <w:szCs w:val="28"/>
        </w:rPr>
        <w:t>ул. Старостина, 1, 3, 5, 7, 11/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,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Связи, 1-10, 12, 13, 14, 16, 18,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зия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Ленина, 47, 49, 51, 53, 55, 57, 59, 61, 52-70 (чет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ровского, 11,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ммуны, 16/14, 18,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Егорова, 13, 17,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Театральный, 3, 5, 6, 7, 8, 9,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Дзержинского, 2, 3, 4, 5, 6,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зия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ктябрьская, 21, 23, 25, 27,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лодарского, 1, 2а, 2б, 2/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минтерна, 16, 17, 18, 20, 22,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ривокзальная, 2, 4, 6, 8а, 10, 14, 16, 18, 20, 22, 24</w:t>
      </w:r>
    </w:p>
    <w:p>
      <w:pPr>
        <w:pStyle w:val="Heading3"/>
        <w:tabs>
          <w:tab w:val="clear" w:pos="708"/>
          <w:tab w:val="left" w:pos="0" w:leader="none"/>
          <w:tab w:val="left" w:pos="1260" w:leader="none"/>
        </w:tabs>
        <w:ind w:right="-810" w:firstLine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зия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.Маркса, 7, 7а, 9, 14, 16, 23/51,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енинградская, 21, 29/5,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ушкинская, 5, 7, 12,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.Перовской, 6, 8, 10, 13, 14, 16, 18, 19, 21, 23/19, 27, 31/11, 37, 39, 43, 43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Ленина, 77, 79, 84, 86,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рофсоюзов, 1, 17/12, 18, 18а, 18б, 22,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лодарского, 12, 13, 14, 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уркова, 20, 22, 24, 30, 41, 43, 45,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минтерна,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имназия № 6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. Кольский, 136 - 148 (чет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Ледокольный, 1,3,5,7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еринга,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имназия № 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. Космодемьянской, 1 - 29 (нечет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орская, 1, 3, 5, 7,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Молодежный,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зия № 8</w:t>
      </w:r>
    </w:p>
    <w:p>
      <w:pPr>
        <w:pStyle w:val="Normal"/>
        <w:jc w:val="both"/>
        <w:rPr/>
      </w:pPr>
      <w:r>
        <w:rPr>
          <w:sz w:val="28"/>
          <w:szCs w:val="28"/>
        </w:rPr>
        <w:t>ул. Книповича, 5, 19, 21, 21/2, 23, 25, 27, 29, 31, 31/2, 33, 33/2, 35/1, 35/3, 37, 39, 39/1, 39/2, 39/3, 41, 43, 45, 47, 49, 49/1, 49/2, 49/3, 49/4, 51, 53, 55/3, 59, 61/1, 61/2, 61/3, 63, 65,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вардейская, 1, 1/15, 2, 3, 4, 6, 7, 8, 9, 9а, 10, 11, 12, 12/1, 12/2, 12/3, 13, 15,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П.Зори, 2, 3, 4, 5, 6, 7, 8, 9, 10, 11, 12, 13, 14, 16, 17/2, 17/3, 17/4, 18, 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адищева, 7, 9, 11, 13, 15, 19, 21,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минтерна, 7, 9, 9/1, 11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уркова, 10, 11, 13, 15, 17, 19, 21, 23, 25, 27, 29, 33, 35, 37,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.Зори, 30, 32, 34, 38, 40, 41/корп.1. 2. 3. 4, 42, 43, 44, 45, 46, 47, 48, 50, 52,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ровского, 15, 16, 17, 18, 19, 20, 21, 4/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мсомольская, 3, 3а,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. Правды, 2, 2а, 4, 6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арана, 2, 3, 4, 6, 9, 10 -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Ленина, 63, 65, 67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ул. С.Перовской, 2, 11, 11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Аскольдовцев, 22, 26/1, 26/2, 26/3, 30/1, 30/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Александрова, 26, 28, 30/1, 30/2, 30/3, 34/1, 34/2, 36, 38,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Чумбарова-Лучинского, 32/1, 32/2, 32/3, 40/1, 40/2, 40/3, 46/1, 46/2, 48,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аяковского, 1, 3, 21, 23, 25,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.Ковалева, 10, 14,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ОШ № 6</w:t>
      </w:r>
      <w:r>
        <w:rPr>
          <w:sz w:val="28"/>
          <w:szCs w:val="28"/>
        </w:rPr>
        <w:t xml:space="preserve"> – п. Дровя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11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Гаджиева, 2/47, 4, 5, 6, 7, 8, 9, 11, 12, 13, 14, 16</w:t>
      </w:r>
    </w:p>
    <w:p>
      <w:pPr>
        <w:pStyle w:val="Normal"/>
        <w:ind w:right="-810" w:hanging="0"/>
        <w:jc w:val="both"/>
        <w:rPr/>
      </w:pPr>
      <w:r>
        <w:rPr>
          <w:sz w:val="28"/>
          <w:szCs w:val="28"/>
        </w:rPr>
        <w:t>пр. Г-Североморцев, 49, 51, 53, 55, 57, 59, 61/21, 69, 75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Хлобыстова, 23, 25, 27, 28/1, 28/2, 29, 30, 31, 32, 33, 35, 37, 39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Свердлова, 54, 56, 58, 66, 68, 70, 72, 74, 82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ирова, 15, 17, 19/24, 20, 20а, 22, 24, 24б, 26, 28, 28в, 30, 34/26</w:t>
      </w:r>
    </w:p>
    <w:p>
      <w:pPr>
        <w:pStyle w:val="Normal"/>
        <w:jc w:val="both"/>
        <w:rPr/>
      </w:pPr>
      <w:r>
        <w:rPr>
          <w:sz w:val="28"/>
          <w:szCs w:val="28"/>
        </w:rPr>
        <w:t>ул. Журбы, 4, 6, 8, 10,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Шмидта, 1/1, 1/2, 1/, 3, 2, 3, 4, 5, 6, 8, 9, 11, 13, 15, 17, 1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. Дивизии, 3, 7,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Русанова, 1, 2, 3, 4, 5, 8, 9, 11, 13, 15, 17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Декабристов, 20, 24, 28, 30/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. Ленина, 13, 18, 19, 20, 21, 22, 23, 24, 25, 26, 29, 31, 39, 41, 43, 45, </w:t>
        <w:br/>
        <w:t>40-50 (чет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орького 2/12, 8, 17/14, 23, 25/13,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енералова, 2/13, 3/20, 6/24, 11-21 (нечетные), 12, 16, 18, 20, 22, 23, 24/9, 25,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арата, 18, 20,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.Зори, 2,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овосельская, 9-4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Халтурина, 1, 3, 4, 7, 11, 16, 29, 31, 33, 44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Ш № 1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. Кольский, 150, 152, 154, 160,162, 164, 166, 168, 170, 172,  174/</w:t>
      </w:r>
      <w:r>
        <w:rPr>
          <w:sz w:val="28"/>
          <w:szCs w:val="28"/>
          <w:vertAlign w:val="subscript"/>
        </w:rPr>
        <w:t>1-5</w:t>
      </w:r>
      <w:r>
        <w:rPr>
          <w:sz w:val="28"/>
          <w:szCs w:val="28"/>
        </w:rPr>
        <w:t>, 176/</w:t>
      </w:r>
      <w:r>
        <w:rPr>
          <w:sz w:val="28"/>
          <w:szCs w:val="28"/>
          <w:vertAlign w:val="subscript"/>
        </w:rPr>
        <w:t>1-3</w:t>
      </w:r>
      <w:r>
        <w:rPr>
          <w:sz w:val="28"/>
          <w:szCs w:val="28"/>
        </w:rPr>
        <w:t>, 1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Якорный, 1, 2, 3, 4, 6, 12, 14,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Шевченко, 1а, 6, 6а, 7, 7а, 7б, 8, 10,11а,15,16, 16а,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Якорный, 8, 10</w:t>
      </w:r>
    </w:p>
    <w:p>
      <w:pPr>
        <w:pStyle w:val="Normal"/>
        <w:jc w:val="both"/>
        <w:rPr/>
      </w:pPr>
      <w:r>
        <w:rPr>
          <w:sz w:val="28"/>
          <w:szCs w:val="28"/>
        </w:rPr>
        <w:t>ул. Беринга, 1 - 13, 15, 17, 20, 22, 24, 26,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Ледокольный, 11, 15, 17, 19, 21, 25, 27,29,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ОШ № 16</w:t>
      </w:r>
      <w:r>
        <w:rPr>
          <w:sz w:val="28"/>
          <w:szCs w:val="28"/>
        </w:rPr>
        <w:t xml:space="preserve"> – п. Абрам-мы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Ш № 1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. Кошевого, 3 -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. Круг, 1 -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. Космодемьянской, 31, 33</w:t>
      </w:r>
    </w:p>
    <w:p>
      <w:pPr>
        <w:pStyle w:val="Normal"/>
        <w:jc w:val="both"/>
        <w:rPr/>
      </w:pPr>
      <w:r>
        <w:rPr>
          <w:sz w:val="28"/>
          <w:szCs w:val="28"/>
        </w:rPr>
        <w:t>пр. Кольский, 31, 33, 39, 41, 43, 45, 47, 49, 58, 60, 62, 64, 66, 68, 70, 72, 74, 76, 78, 80, 82, 84, 86, 88, 10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18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пр. Г-Североморцев, 30, 32, 34, 40, 42, 44, 46, 48, 50, 52, 54, 56, 58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Инженерная, 1, 2, 3, 4, 5, 6, 7, 8, 10, 12, 20, 22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Калинина – все дома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Кирпичная – все дома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Николаева – все дома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Невского, 80, 82, 87, 88, 90, 91, 92, 94, 95, 96, 97/60, 98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6-й Комсомольской батареи, 9, 17, 19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Чумбарова-Лучинского, 5, 7, 9, 11, 13, 15, 17, 19, 21, 23, 25, 27, 29, 33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Успенского, 4, 11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Садовая, 1, 9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Мурманская, 56, 58</w:t>
      </w:r>
    </w:p>
    <w:p>
      <w:pPr>
        <w:pStyle w:val="Normal"/>
        <w:ind w:right="-810" w:hanging="0"/>
        <w:jc w:val="both"/>
        <w:rPr/>
      </w:pPr>
      <w:r>
        <w:rPr>
          <w:sz w:val="28"/>
          <w:szCs w:val="28"/>
        </w:rPr>
        <w:t>ул. Аскольдовцев, 23, 25, 25/</w:t>
      </w:r>
      <w:r>
        <w:rPr>
          <w:sz w:val="28"/>
          <w:szCs w:val="28"/>
          <w:vertAlign w:val="subscript"/>
        </w:rPr>
        <w:t>1,2,3,4</w:t>
      </w:r>
      <w:r>
        <w:rPr>
          <w:sz w:val="28"/>
          <w:szCs w:val="28"/>
        </w:rPr>
        <w:t xml:space="preserve">, 27, 29, 31, 33, 35, 37, 41, 43, 45, 47, 47а, 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адетская школа города Мурманск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ольский, 90-104, 106, 108,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. Космодемьянской, 2,4,8, 10, 12, 18, 20, 22, 24, 26, 28, 30, 32, 34, 36</w:t>
      </w:r>
    </w:p>
    <w:p>
      <w:pPr>
        <w:pStyle w:val="Normal"/>
        <w:jc w:val="both"/>
        <w:rPr/>
      </w:pPr>
      <w:r>
        <w:rPr>
          <w:sz w:val="28"/>
          <w:szCs w:val="28"/>
        </w:rPr>
        <w:t>пр. Молодежный, 3, 4, 5, 6, 7, 8, 9, 10, 11, 13,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оперативная, 11, 13, 21, 23, 67, 69, 11, 13, 21, 2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Ш № 2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ольский, 131 - 173 (нечет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Щербакова, 2 - 34 (чет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ервомайская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ондарная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аумана, 35 - 65 и все че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Фадеев Ручей (вс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Достоевского, 1, 3, 5,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Ш № 2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упская, 2 - 54, 60 - 68 (четные)</w:t>
      </w:r>
    </w:p>
    <w:p>
      <w:pPr>
        <w:pStyle w:val="Normal"/>
        <w:jc w:val="both"/>
        <w:rPr/>
      </w:pPr>
      <w:r>
        <w:rPr>
          <w:sz w:val="28"/>
          <w:szCs w:val="28"/>
        </w:rPr>
        <w:t>ул. Героев Рыбачьего 51 -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Ш № 2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пытова, 4 -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абикова, 1 -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ольский, 218, 220, 222, 224, 226, 2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23</w:t>
      </w:r>
    </w:p>
    <w:p>
      <w:pPr>
        <w:pStyle w:val="Normal"/>
        <w:jc w:val="both"/>
        <w:rPr/>
      </w:pPr>
      <w:r>
        <w:rPr>
          <w:sz w:val="28"/>
          <w:szCs w:val="28"/>
        </w:rPr>
        <w:t>ул. Ломоносова, 1/13, 2, 3, 5, 6, 7/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, 8, 9/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, 10, 10/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>, 12, 13, 14, 15, 17/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, 19, 21/10</w:t>
      </w:r>
    </w:p>
    <w:p>
      <w:pPr>
        <w:pStyle w:val="Normal"/>
        <w:jc w:val="both"/>
        <w:rPr/>
      </w:pPr>
      <w:r>
        <w:rPr>
          <w:sz w:val="28"/>
          <w:szCs w:val="28"/>
        </w:rPr>
        <w:t>ул. Пономарева, 1/16, 3, 5, 9/</w:t>
      </w:r>
      <w:r>
        <w:rPr>
          <w:sz w:val="28"/>
          <w:szCs w:val="28"/>
          <w:vertAlign w:val="subscript"/>
        </w:rPr>
        <w:t>1,2,3,4,5</w:t>
      </w:r>
      <w:r>
        <w:rPr>
          <w:sz w:val="28"/>
          <w:szCs w:val="28"/>
        </w:rPr>
        <w:t>, 11, 12,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ольский, 2 – 46 (чет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ыжный проезд,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ОШ № 26</w:t>
      </w:r>
    </w:p>
    <w:p>
      <w:pPr>
        <w:pStyle w:val="Normal"/>
        <w:ind w:right="-810" w:hanging="0"/>
        <w:jc w:val="both"/>
        <w:rPr/>
      </w:pPr>
      <w:r>
        <w:rPr>
          <w:sz w:val="28"/>
          <w:szCs w:val="28"/>
        </w:rPr>
        <w:t>ул. Гагарина, 1, 1а, 3, 4, 5, 6, 8, 9/</w:t>
      </w:r>
      <w:r>
        <w:rPr>
          <w:sz w:val="28"/>
          <w:szCs w:val="28"/>
          <w:vertAlign w:val="subscript"/>
        </w:rPr>
        <w:t xml:space="preserve">2,3,4,5, </w:t>
      </w:r>
      <w:r>
        <w:rPr>
          <w:sz w:val="28"/>
          <w:szCs w:val="28"/>
        </w:rPr>
        <w:t>13, 15</w:t>
      </w:r>
    </w:p>
    <w:p>
      <w:pPr>
        <w:pStyle w:val="Normal"/>
        <w:ind w:right="-810" w:hanging="0"/>
        <w:jc w:val="both"/>
        <w:rPr/>
      </w:pPr>
      <w:r>
        <w:rPr>
          <w:sz w:val="28"/>
          <w:szCs w:val="28"/>
        </w:rPr>
        <w:t>ул. Свердлова, 2/</w:t>
      </w:r>
      <w:r>
        <w:rPr>
          <w:sz w:val="28"/>
          <w:szCs w:val="28"/>
          <w:vertAlign w:val="subscript"/>
        </w:rPr>
        <w:t>1,2,3,4,5,6</w:t>
      </w:r>
      <w:r>
        <w:rPr>
          <w:sz w:val="28"/>
          <w:szCs w:val="28"/>
        </w:rPr>
        <w:t>, 4/1,2, 6/</w:t>
      </w:r>
      <w:r>
        <w:rPr>
          <w:sz w:val="28"/>
          <w:szCs w:val="28"/>
          <w:vertAlign w:val="subscript"/>
        </w:rPr>
        <w:t>1,3</w:t>
      </w:r>
      <w:r>
        <w:rPr>
          <w:sz w:val="28"/>
          <w:szCs w:val="28"/>
        </w:rPr>
        <w:t>, 8/</w:t>
      </w:r>
      <w:r>
        <w:rPr>
          <w:sz w:val="28"/>
          <w:szCs w:val="28"/>
          <w:vertAlign w:val="subscript"/>
        </w:rPr>
        <w:t>1,2,3,4,5,6</w:t>
      </w:r>
      <w:r>
        <w:rPr>
          <w:sz w:val="28"/>
          <w:szCs w:val="28"/>
        </w:rPr>
        <w:t>, 10/</w:t>
      </w:r>
      <w:r>
        <w:rPr>
          <w:sz w:val="28"/>
          <w:szCs w:val="28"/>
          <w:vertAlign w:val="subscript"/>
        </w:rPr>
        <w:t>1,2,3,4</w:t>
      </w:r>
      <w:r>
        <w:rPr>
          <w:sz w:val="28"/>
          <w:szCs w:val="28"/>
        </w:rPr>
        <w:t>, 12/</w:t>
      </w:r>
      <w:r>
        <w:rPr>
          <w:sz w:val="28"/>
          <w:szCs w:val="28"/>
          <w:vertAlign w:val="subscript"/>
        </w:rPr>
        <w:t>1,2,3,4</w:t>
      </w:r>
      <w:r>
        <w:rPr>
          <w:sz w:val="28"/>
          <w:szCs w:val="28"/>
        </w:rPr>
        <w:t>, 14/</w:t>
      </w:r>
      <w:r>
        <w:rPr>
          <w:sz w:val="28"/>
          <w:szCs w:val="28"/>
          <w:vertAlign w:val="subscript"/>
        </w:rPr>
        <w:t>1,3</w:t>
      </w:r>
      <w:r>
        <w:rPr>
          <w:sz w:val="28"/>
          <w:szCs w:val="28"/>
        </w:rPr>
        <w:t>, 16/19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П.Морозова, 1/7, 2/11, 4а, 5/2, 5/3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пр. Г-Североморцев, 3/1, 5/1,2,3, 7/1,2, 9/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, 11/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, 13, 15/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, 13, 15/2, 17/2, 19, 21, 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23/2, 25, 27, 29,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Ш № 2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очкова, 2, 3, 5, 8, 13,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аумана, 2, 5, 12, 20, 23, 25, 27,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Достоевского, 9 -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ольский, 61, 63, 65, 91, 93, 95, 97, 101, 103, 105, 107, 109, 111, 113, 115, 117,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Чехова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Чапаева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Фурманова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Шолохова, все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Радищева, 12, 12а, 14, корп.1, 16, 18, 22, 35/8, 36/10, 37/7, 39, 41 - 63, 65/4, 66, 67/3, 68, 70, 72/6, 74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ерафимовича, все до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ылеева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архоменко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Павлова, все до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оголя,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уйбышева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Дальний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Фролова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олухина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ирова, 53, 53а, 54, 56, 58, 60, 62, 6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вардейская, 19, 22, 23,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Ш № 3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Шабалина, 1 -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ероев Рыбачьего, с 38 по 60 (четны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Ш № 3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абикова, 6 -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пытова, 47, 48, 49,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. Рыбачьего, 37, 41, 43, 45, 35/1, 35/2, 35/3,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упской, с 1 по 35 (нечетные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Ленина, 81, 83, 85, 87, 89, 90, 92, 94, 96, 98, 100, 101, 102,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ктябрьская, 1, 3, 6, 8, 9, 10, 12, 14, 15, 15а, 17, 17/24, 18, 19, 20-36 (четные), 40,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апанина, 5, 7, 9, 12, 14, 16, 18, 20, 22, 24, 26, 28, 30, 32, 34/25,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. Маркса, 4, 5, 6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Рыбный, 4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лодарского, 3, 4, 7,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Флотский, 1,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Челюскинцев, 7, 11, 13а, 19, 19б, 21, 21а, 21б, 21в, 23, 25, 29, 31, 33, 35,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арла Либкнехта, 8, 9, 10, 11, 11а, 12, 14, 15, 15а, 17, 17/24, 19, 21/22, 22, 23, 24, 25, 26, 27, 27а, 30, 30а, 31, 32/2, 34, 34а, 36, 40, 42, 44, 46/4, 52, 54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Туристов, 11а, 23а, 28, 29а, 43, 45, 47, 49, 51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Пищевиков, 4, 5, 6, 7, 8, 9, 10/11 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Загородная, 7, 10, 12, 13, 18, 20, 22, 24, 26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Водопроводная, 3, 7/1, 7/2, 9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Большая Ручьевая, 12а, 21, 21а, 24, 26, 28, 29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Малая Ручьевая, 2, 5, 23, 23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Боровая, 29, 30, 31, 36а, 38, 38а, 40а, 41, 43а, 49, 50, 51, 58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Челюскинцев, 26, 28, 30, 30а, 32, 34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. Терский, 1, 3, 9, 13,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. Ленина, 72, 74, 76, 78, 8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амойловой, 1, 3, 4, 5, 6, 8, 9, 12, 14, 16, 18,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оровского,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Комсомольская, 6 </w:t>
      </w:r>
    </w:p>
    <w:p>
      <w:pPr>
        <w:pStyle w:val="Normal"/>
        <w:jc w:val="both"/>
        <w:rPr/>
      </w:pPr>
      <w:r>
        <w:rPr>
          <w:sz w:val="28"/>
          <w:szCs w:val="28"/>
        </w:rPr>
        <w:t>ул. Шмидта, 21, 29, 31, 33а, 35, 37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39/1, 45, 45а,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Траловая, 9, 11, 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Егорова,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ОШ № 37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пр. Кирова, 23/1, 23/2, 25, 31, 31а, 38,41, 42, 40, 49, 54,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Ленина, 1, 6, 7, 9, 15,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еленая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водская, 1, 5, 5а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аменная, 2/1, 2/2, 2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ольский, 2 -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Декабристов, 2/24, 4/22, 10, 11а, 12, 13, 2, 34/2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арата, 3, 4, 6, 1011, 12, 12а, 13, 13а, 16, 17, 17а, 21,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речная, 28,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ветская, 21, 9,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Фрунзе, 16, 19, 21/4, 27, 28, 35, 37, 30, 33, 31, 31-е, 33/6, 29, 39, 41,4, 5/5, 8, 3/10, 12, 14, 14-а,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одгорная, 16, 22, 54, 64,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ригородная, 17а, 18, 26, 28, 32, 43,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Фестивальная, 2, 4, 7,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портивная,  7/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олевая, 9,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есочная, 10, 21,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товского, 32, 34,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ладимирская, 1-13а, 1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38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Ростинская, 1, 3, 7, 9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Сивко, 3, 9/</w:t>
      </w:r>
      <w:r>
        <w:rPr>
          <w:sz w:val="28"/>
          <w:szCs w:val="28"/>
          <w:vertAlign w:val="subscript"/>
        </w:rPr>
        <w:t>1,2,3,4,5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Сафонова, 19, 20/2, 21, 22/33, 24/26, 26, 28, 28а, 30, 32/19, 39, 43, 45, 47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Нахимова, 4, 5, 6,7,7а, 8, 10,11, 11а, 15, 17, 16, 18, 19, 22, 23, 24, 25, 27, 29, 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, 31, 32, 34, 38 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Лобова, 30, 32, 33/2, 34, 35, 36, 37, 39/13, 43/1, 43, 45, 46, 47, 47а, 48, 49/7, 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50, 55, 56, 57, 60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. Арктический, 4, 5, 6, 7, 8, 9, 10, 12, 14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Н.Роста, 60, 61, 62, 63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Дежнева, 9, 10, 13, 14, 16, 18, 21, 20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пр. Брянский, 3, 5, 8, 9, 12, 13, 14, 20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Жуковского, 3, 4, 5, 6, 7, 8, 9, 10, 11, 12, 14, 16, 18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Набережная, 1/2, 9, 12, 13, 14, 15, 16/1, 17, 20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41</w:t>
      </w:r>
    </w:p>
    <w:p>
      <w:pPr>
        <w:pStyle w:val="Normal"/>
        <w:ind w:right="-810" w:hanging="0"/>
        <w:jc w:val="both"/>
        <w:rPr/>
      </w:pPr>
      <w:r>
        <w:rPr>
          <w:sz w:val="28"/>
          <w:szCs w:val="28"/>
        </w:rPr>
        <w:t>ул. Хлобыстова, 3, 5, 7, 9, 11, 13, 14/</w:t>
      </w:r>
      <w:r>
        <w:rPr>
          <w:sz w:val="28"/>
          <w:szCs w:val="28"/>
          <w:vertAlign w:val="subscript"/>
        </w:rPr>
        <w:t>1,2,3,4</w:t>
      </w:r>
      <w:r>
        <w:rPr>
          <w:sz w:val="28"/>
          <w:szCs w:val="28"/>
        </w:rPr>
        <w:t>, 15, 16/3, 17, 18, 20/</w:t>
      </w:r>
      <w:r>
        <w:rPr>
          <w:sz w:val="28"/>
          <w:szCs w:val="28"/>
          <w:vertAlign w:val="subscript"/>
        </w:rPr>
        <w:t xml:space="preserve">1,2, </w:t>
      </w:r>
      <w:r>
        <w:rPr>
          <w:sz w:val="28"/>
          <w:szCs w:val="28"/>
        </w:rPr>
        <w:t xml:space="preserve">16/2, 16/3, </w:t>
      </w:r>
    </w:p>
    <w:p>
      <w:pPr>
        <w:pStyle w:val="Normal"/>
        <w:ind w:right="-810" w:hanging="0"/>
        <w:jc w:val="both"/>
        <w:rPr/>
      </w:pPr>
      <w:r>
        <w:rPr>
          <w:sz w:val="28"/>
          <w:szCs w:val="28"/>
        </w:rPr>
        <w:t>ул. Лобова, 1, 3, 5, 9, 9/</w:t>
      </w:r>
      <w:r>
        <w:rPr>
          <w:sz w:val="28"/>
          <w:szCs w:val="28"/>
          <w:vertAlign w:val="subscript"/>
        </w:rPr>
        <w:t>2, 3, 4, 5</w:t>
      </w:r>
      <w:r>
        <w:rPr>
          <w:sz w:val="28"/>
          <w:szCs w:val="28"/>
        </w:rPr>
        <w:t>, 11, 11/</w:t>
      </w:r>
      <w:r>
        <w:rPr>
          <w:sz w:val="28"/>
          <w:szCs w:val="28"/>
          <w:vertAlign w:val="subscript"/>
        </w:rPr>
        <w:t>2, 3, 4, 5, 6, 7</w:t>
      </w:r>
      <w:r>
        <w:rPr>
          <w:sz w:val="28"/>
          <w:szCs w:val="28"/>
        </w:rPr>
        <w:t>, 19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пр. Г-Североморцев, 62, 65, 66/19, 67, 70, 72, 71, 73, 76/1,2, 77,78/</w:t>
      </w:r>
      <w:r>
        <w:rPr>
          <w:sz w:val="28"/>
          <w:szCs w:val="28"/>
          <w:vertAlign w:val="subscript"/>
        </w:rPr>
        <w:t>1,2,3,4</w:t>
      </w:r>
      <w:r>
        <w:rPr>
          <w:sz w:val="28"/>
          <w:szCs w:val="28"/>
        </w:rPr>
        <w:t xml:space="preserve">, 79, 81, 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83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Ивченко, 3, 5, 6, 9, 7, 9, 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евского, 69, 71, 73, 75, 79, 83,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ончарова, 4, 5, 6, 7, 8, 9, 10, 11, 12, 13, 15, 16,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ной проезд, 7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Ш № 4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. Рыбачьего, 1 -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Кольский, 198, 200, 202, 204, 206, 210, 2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полохи, 2, 3, 5, 7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.Плато, 1 –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ниповича, 20, 22, 24, 34, 38, 40, 42, 44,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.Зори, 19 -39 (нечет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огозерская,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ланерная,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.Резервы, 5, 6, 8, 9, 11,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.Маркса, 45, 47, 49, 49а, 51, 53, 55, 57, 59,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44</w:t>
      </w:r>
    </w:p>
    <w:p>
      <w:pPr>
        <w:pStyle w:val="Normal"/>
        <w:ind w:right="-810" w:hanging="0"/>
        <w:jc w:val="both"/>
        <w:rPr/>
      </w:pPr>
      <w:r>
        <w:rPr>
          <w:sz w:val="28"/>
          <w:szCs w:val="28"/>
        </w:rPr>
        <w:t>ул. Свердлова, 24, 26/</w:t>
      </w:r>
      <w:r>
        <w:rPr>
          <w:sz w:val="28"/>
          <w:szCs w:val="28"/>
          <w:vertAlign w:val="subscript"/>
        </w:rPr>
        <w:t>1,2,3</w:t>
      </w:r>
      <w:r>
        <w:rPr>
          <w:sz w:val="28"/>
          <w:szCs w:val="28"/>
        </w:rPr>
        <w:t>, 28, 30/</w:t>
      </w:r>
      <w:r>
        <w:rPr>
          <w:sz w:val="28"/>
          <w:szCs w:val="28"/>
          <w:vertAlign w:val="subscript"/>
        </w:rPr>
        <w:t xml:space="preserve">1,2, </w:t>
      </w:r>
      <w:r>
        <w:rPr>
          <w:sz w:val="28"/>
          <w:szCs w:val="28"/>
        </w:rPr>
        <w:t>40/</w:t>
      </w:r>
      <w:r>
        <w:rPr>
          <w:sz w:val="28"/>
          <w:szCs w:val="28"/>
          <w:vertAlign w:val="subscript"/>
        </w:rPr>
        <w:t>1,2,3,4,5</w:t>
      </w:r>
      <w:r>
        <w:rPr>
          <w:sz w:val="28"/>
          <w:szCs w:val="28"/>
        </w:rPr>
        <w:t>, 42/</w:t>
      </w:r>
      <w:r>
        <w:rPr>
          <w:sz w:val="28"/>
          <w:szCs w:val="28"/>
          <w:vertAlign w:val="subscript"/>
        </w:rPr>
        <w:t>1,2,3</w:t>
      </w:r>
      <w:r>
        <w:rPr>
          <w:sz w:val="28"/>
          <w:szCs w:val="28"/>
        </w:rPr>
        <w:t>, 44/</w:t>
      </w:r>
      <w:r>
        <w:rPr>
          <w:sz w:val="28"/>
          <w:szCs w:val="28"/>
          <w:vertAlign w:val="subscript"/>
        </w:rPr>
        <w:t>1,2,3</w:t>
      </w:r>
      <w:r>
        <w:rPr>
          <w:sz w:val="28"/>
          <w:szCs w:val="28"/>
        </w:rPr>
        <w:t>, 46а, 48, 50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Подстаницкого, 2, 4, 6, 10, 12, 14, 16, 18, 20, 20а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Миронова, 1, 3, 4, 6, 8, 10, 12, 13, 14, 16/32</w:t>
      </w:r>
    </w:p>
    <w:p>
      <w:pPr>
        <w:pStyle w:val="Normal"/>
        <w:ind w:right="-810" w:hanging="0"/>
        <w:jc w:val="both"/>
        <w:rPr/>
      </w:pPr>
      <w:r>
        <w:rPr>
          <w:sz w:val="28"/>
          <w:szCs w:val="28"/>
        </w:rPr>
        <w:t>ул. Гагарина, 18, 19, 20, 22, 24, 25, 25/2, 27, 29, 31, 33, 35, 37, 39, 41, 45, 47/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, 49 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Капустина, 2, 3, 4, 5, 17, 19, 21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Бредова, 2, 5, 7, 9, 11, 12, 13, 14, 17, 19, 20, 21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пр. Г-Североморцев, 35, 37, 39, 43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45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Ч-Лучинского, 6, 8, 10, 12, 14, 16, 18, 20, 24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Халатина, 2, 4, 8, 10, 11, 11а, 12. 13, 14, 15. 16, 19, 20, 21, 23, 25</w:t>
      </w:r>
    </w:p>
    <w:p>
      <w:pPr>
        <w:pStyle w:val="Normal"/>
        <w:ind w:right="-810" w:hanging="0"/>
        <w:jc w:val="both"/>
        <w:rPr/>
      </w:pPr>
      <w:r>
        <w:rPr>
          <w:sz w:val="28"/>
          <w:szCs w:val="28"/>
        </w:rPr>
        <w:t>ул. Аскольдовцев, 3, 5, 7, 11, 12, 15, 16, 17, 18, 19, 20, 24, 32, 34, 36, 38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пр. Г-Североморцев, 10, 12, 14, 16, 18, 20, 22, 24, 26, 28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Александрова, 2, 4/1, 6, 8, 10, 12, 16, 18, 20. 22, 24/1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6 Комс.Батареи , 35, 37, 39, 41, 45, 47, 51,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кальная, все дома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л. Старостина, 41, 43, 45, 49, 53, 57, 59/1, 59/2, 61/1, 61/2, 63, 65, 67, 69, 71, 75, 77, 79, 81-85 (нечетные),  93-99 (нечетные)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2520" w:leader="none"/>
          <w:tab w:val="left" w:pos="3240" w:leader="none"/>
        </w:tabs>
        <w:ind w:left="3240" w:hanging="3240"/>
        <w:rPr>
          <w:sz w:val="28"/>
          <w:szCs w:val="28"/>
        </w:rPr>
      </w:pPr>
      <w:r>
        <w:rPr>
          <w:sz w:val="28"/>
          <w:szCs w:val="28"/>
        </w:rPr>
        <w:t xml:space="preserve">ул. Маклакова, 15-5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ира, 1, 2/1, 2/2, 3, 4/1, 4/2, 7, 8, 9, 10, 11-27 (нечетные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ОШ № 5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рликовой, 2 - 13, 18 -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таростина, 2, 4, 6, 8, 10, 15-39 (нечетны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Северный, 2, 4, 6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.Маркса, 30 – 44 (четные), 48,  35 – 53 (нечет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апанина. 5, 7,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.Зори, 49/</w:t>
      </w:r>
      <w:r>
        <w:rPr>
          <w:sz w:val="28"/>
          <w:szCs w:val="28"/>
          <w:vertAlign w:val="subscript"/>
        </w:rPr>
        <w:t>2,3,4,5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. Резервы, 6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Связи, 20 - 28 (чет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едова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ильдинская, все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. В.Ростинское, все до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Северный, 10 -18 и дал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таростина, 30, 32, 34, 36,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Ш № 57</w:t>
      </w:r>
    </w:p>
    <w:p>
      <w:pPr>
        <w:pStyle w:val="Normal"/>
        <w:ind w:right="-810" w:hanging="0"/>
        <w:jc w:val="both"/>
        <w:rPr/>
      </w:pPr>
      <w:r>
        <w:rPr>
          <w:sz w:val="28"/>
          <w:szCs w:val="28"/>
        </w:rPr>
        <w:t>ул. Ушакова, 1, 3, 4, 8, 5/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, 7/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, 11, 13, 12, 14, 16/20, 18</w:t>
      </w:r>
    </w:p>
    <w:p>
      <w:pPr>
        <w:pStyle w:val="Normal"/>
        <w:rPr/>
      </w:pPr>
      <w:r>
        <w:rPr>
          <w:sz w:val="28"/>
          <w:szCs w:val="28"/>
        </w:rPr>
        <w:t>ул. Лобова, 26, 27/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, 28, 31/</w:t>
      </w:r>
      <w:r>
        <w:rPr>
          <w:sz w:val="28"/>
          <w:szCs w:val="28"/>
          <w:vertAlign w:val="subscript"/>
        </w:rPr>
        <w:t xml:space="preserve">1,2, </w:t>
      </w:r>
      <w:r>
        <w:rPr>
          <w:sz w:val="28"/>
          <w:szCs w:val="28"/>
        </w:rPr>
        <w:t>33/2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Сафонова, 5, 7, 9, 10, 12, 14, 17</w:t>
      </w:r>
    </w:p>
    <w:p>
      <w:pPr>
        <w:pStyle w:val="Normal"/>
        <w:ind w:right="-81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Осипенко, 2, 4, 6, 8, 8а, 10,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имназия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мова, 1, 2/19, 4, 5, 6, 7, 8,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.Зори, 22, 24, 26,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ниповича, 7, 9а,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имназия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Героев-североморцев, 78/3, 78/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Хлобыстова, 14/4,</w:t>
      </w:r>
    </w:p>
    <w:p>
      <w:pPr>
        <w:pStyle w:val="Normal"/>
        <w:jc w:val="both"/>
        <w:rPr/>
      </w:pPr>
      <w:r>
        <w:rPr>
          <w:sz w:val="28"/>
          <w:szCs w:val="28"/>
        </w:rPr>
        <w:t>ул. Лобова, 9/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имназия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К.Либкнехта, 30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Челюскинцев, 30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Терский, 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ищевиков, 4, 6,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1:23:00Z</dcterms:created>
  <dc:creator>2013</dc:creator>
  <dc:description/>
  <cp:keywords/>
  <dc:language>en-US</dc:language>
  <cp:lastModifiedBy>Таня</cp:lastModifiedBy>
  <dcterms:modified xsi:type="dcterms:W3CDTF">2013-03-18T21:23:00Z</dcterms:modified>
  <cp:revision>2</cp:revision>
  <dc:subject/>
  <dc:title> </dc:title>
</cp:coreProperties>
</file>