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амятка для родителей по антитеррору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бщие и частные рекоменд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Если Вас взяли в заложники. По возможности скорее возьмите себя в руки, успокойтесь и не паникуйте. Разговаривайте спокойным голос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Если Вас связали или закрыли глаза, попытайтесь расслабиться, дышите глубж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Подготовьтесь физически и морально и эмоционально к возможному суровому испытанию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Не пытайтесь бежать, если нет полной уверенности в успешности побег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Запомните как можно больше информации о террористах, их количестве, степени вооруженности, особенностях внешности, темах разгово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о возможности расположитесь подальше от окон, дверей и самих похитителей, т.е. в местах большей безопасности в случае, если спецподразделения предпримут активные меры (штурм помещения, огонь снайперов на поражение преступников и др.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По различным признакам постарайтесь определить место своего нахождения (заточения)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В случае штурма здания рекомендуется лечь на пол лицом вниз, сложив руки на затыл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Будьте уверены, что милиция и другие спецслужбы уже предпринимают профессиональные меры для Вашего освобож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ясните детям, что необходимо сообщать взрослым или сотрудникам полици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обнаруженных на улице бесхозных вещах. О подозрительных  предметах в общественном месте - в подъезде, транспорте, дома или в детском са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бъясните детям, что во всех перечисленных случаях необходим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огать, не вскрывать, не передвигать находку. Отойти на безопасное расстояние. Сообщить о находке сотруднику поли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язательно проводите с детьми дома разъяснительные беседы о недопустимости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      Пользоваться незнакомыми предметами, найденными на улице или в общественных мест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рать у незнакомых людей на улице сумки, свертки, игрушки и т.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 опасности взрыва можно судить по следующим признака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личие неизвестного свертка или какой-либо детали в машине, на лестнице, в квартире и т.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атянутая проволока или шну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овода или изолирующая лента, свисающие из-под маши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Чужая сумка, портфель, коробка, какой-либо предмет, обнаруженный в машине, у дверей квартиры, в подъезд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сех перечисленных случаях заметив взрывоопасный предмет (самодельное взрывное устройство, гранату, бомбу и т.д.), не подходите близко к нему, немедленно сообщите о находке в полицию. Не позволяйте случайным людям прикасаться к опасному предмету и обезвреживать его. Совершая поездку в общественном транспорте обращайте внимание на оставленные сумки, свертки и др. бесхозные предметы, в которых могут находиться самодельные взрывные устройства. Немедленно сообщите о находке водителю, машинисту поезда, работнику милиции. Не открывайте их, не трогайте руками, предупредите стоящих рядом людей о возможной опас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ЕГОРИЧЕСКИ ЗАПРЕЩАЕТС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льзоваться найденными незнакомыми предмет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двигать с места, перекатывать взрывоопасные предметы с места на место, брать их в ру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Обрывать или тянуть отходящие от предмета провода, предпринимать попытки их обезвредить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Поднимать, переносить, класть в карманы, портфели, сумки и т.п. взрывоопасные предмет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Ударять один боеприпас о другой или бить любыми предметами по корпусу или взрывател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Помещать боеприпасы в костер или разводить огонь над ни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Собирать и сдавать боеприпасы в качестве металлолом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Наступать или наезжать на боеприпас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Закапывать боеприпасы в землю или бросать их в водое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ходя в подъезд дома, обращайте внимание на посторонних людей и незнакомые предметы. Как правило, взрывное устройство в здании закладывается в подвалах, первых этажах, около мусоропроводов, под лестницами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удьте бдительны!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5:00Z</dcterms:created>
  <dc:creator>zauch</dc:creator>
  <dc:description/>
  <cp:keywords/>
  <dc:language>en-US</dc:language>
  <cp:lastModifiedBy>zauch</cp:lastModifiedBy>
  <dcterms:modified xsi:type="dcterms:W3CDTF">2014-05-13T07:52:00Z</dcterms:modified>
  <cp:revision>1</cp:revision>
  <dc:subject/>
  <dc:title/>
</cp:coreProperties>
</file>