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амятка по антитеррор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И ОБНАРУЖЕНИИ ВЗРЫВООПАСНОГО ПРЕДМЕ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обнаружили самодельное взрывное устройство, гранату снаряд, и т. п.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подходите близко не позволяйте другим людям прикасаться к предмет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медленно сообщите о находке в милицию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трогайте не вскрывайте и не перемещайте находку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помните все подробности связанные с моментом обнаружения предмет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ождитесь прибытия оперативных служ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ывное устройство установленное в местах скопления людей, в общественном транспорте или жилом доме может быть замаскировано под обычный предмет – сумку, портфель, сверток и т. д. Признаками взрывного устройства могут быт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тянутая проволока, шнур и т. д.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ода или изоляционная лента неизвестного назначения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есхозный предмет обнаруженный в машине, в подъезде, у дверей квартиры, в общественном транспорте, в местах скопления людей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РИ ПОЛУЧЕНИИ СООБЩЕНИЯ ОБ УГРОЗЕ ТЕРРОРИСТИЧЕСКОГО АКТА ПО ТЕЛЕФОНУ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охранительным органам значительно помогут для предотвращения совершения преступлений и розыска преступников следующие ваши действ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райтесь дословно запомнить разговор и зафиксировать его на бумаг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ходу разговора отметьте пол, возраст и особенности речи звонившег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с (громкий, тихий, высокий, низкий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п речи (быстрая, медленная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зношение (отчетливое, искаженное, с заиканием, с акцентом или диалектом и т. 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нера речи (развязанная с нецензурными выражениями и т.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язательно отметьте звуковой фон (шум автомашин, или железнодорожного транспорта, звук теле – радио аппаратуры, голоса и т. д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тметьте характер звонка, городской или междугород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язательно зафиксируйте точное время звонка и продолжительность разгов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ходе разговора постарайтесь получить ответы на следующие вопрос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да, кому по какому телефону звонит челове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конкретно требования выдвигает человек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ет требования он лично, выступает в роли посредника или представляет какую либо группу лиц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ких условиях он согласен отказаться от задуманного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 когда с ним можно связаться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у вы должны сообщить об этом звонке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райтесь добиться от звонящего максимально возможного промежутка времени для принятия вами решения или совершения каких либо действ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возможно еще в процессе разговора, сообщите о нем руководству объекта, если нет – немедленно по его окончан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распространяйтесь о факте разговора и его содержании. Максимально ограничьте число людей владеющих информаци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аличии автоматического определителя номера (АОНа) запишите определенный номер, что позволит избежать его утра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использовании звукозаписывающей аппаратуры извлеките кассету и примите меры к ее сохранению. Обязательно установите на ее место другу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отсутствии АОНа после окончания разговора не кладите трубку на рычаги телефона и немедленно, используя другой телефон, сообщите о факте звонка в правоохранительные органы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РИ ПОЛУЧЕНИИ СООБЩЕНИЯ ОБ УГРОЗЕ ТЕРРОРИСТИЧЕСКОГО АКТА ПИСЬМЕН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ле получения такого документа обращайтесь с ним максимально осторожно. По возможности уберите его в чистый полиэтиленовый пакет, и поместите в отдельную жесткую папку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райтесь не оставлять на нем отпечатки своих пальце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сли документ поступил в конверте - его вскрытие производите с левой или правой стороны, аккуратно отрезая кромки ножниц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храняйте все: любое вложения сам конверт, упаковк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 расширяйте круг лиц знакомившихся с содержанием докумен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онимные материалы направляются в правоохранительные органы с сопроводительным письмом, в котором указываются признаки анонимных материалов, обстоятельства связанные с их распространением, обнаружением или получ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Анонимные материалы не должны сшиваться, склеиваться, на них не должны делаться надпис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РАВИЛА ПОВЕДЕНИЯ ПРИ ЗАХВАТЕ И УДЕРЖАНИИ ЗАЛОЖНИКОВ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Беспрекословно выполнять требования террористов если они не несут угрозы вашей жизни и здоровь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остарайтесь отвлечься от неприятных мыс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смотрите место, где вы находитесь, отметьте пути отступления укрыт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арайтесь не выделяться в группе залож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Если вам необходимо встать, перейти на другое место, спрашивайте разреш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тарайтесь занять себя: читать, писать и т.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е употребляйте алкоголь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тдайте личные вещи, которые требуют террорист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Если вы попали в число освобожденных, сообщите представителям спецслужб следующую информацию: число захватчиков, их место расположения, вооружения, число пассажиров, моральное и физическое состояние террористов, особенности их поведения, другую информацию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стрельбе ложитесь на пол или укройтесь, но не куда не бег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и силовом методе освобождения заложников, четко выполняйте все распоряжения представителей спецслужб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РИ ЭВАКУАЦИИ В СЛУЧАЕ УГРОЗЫ ТЕРРОРИСТИЧЕСКОГО АКТ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ив извещение о начале эвакуации, каждый гражданин обязан собрать все необходимые документы и вещ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дежде и белье детей дошкольного возраста желательно сделать вышивку с указанием фамилии, имени, отчества ребенка, года рождения, места постоянного житель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ходя из квартиры, необходимо выключить все осветительные и нагревательные приборы, закрыть краны водопроводной и газовой сети, окна и форто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вакуируемые не имеют права самостоятельно без разрешения местных органов власти выбирать пункты и место эвакуации. Все эвакуируемые должны оказывать друг другу помощь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ЕСЛИ ВЫ СТАЛИ СВИДЕТЕЛЕМ ТЕРРОРИСТИЧЕСКОГО АКТА (ВЗРЫВА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покойтесь и успокойте людей находящихся рядо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вигайтесь осторожно не трогайте поврежденные конструкции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ходясь внутри помещения не пользуйтесь открытым огнем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 возможности окажите помощь пострадавшим;</w:t>
      </w:r>
    </w:p>
    <w:p>
      <w:pPr>
        <w:pStyle w:val="Normal"/>
        <w:spacing w:lineRule="auto" w:line="240" w:before="280" w:after="280"/>
        <w:rPr/>
      </w:pPr>
      <w:r>
        <w:rPr/>
        <w:t>- Беспрекословно выполняйте указания сотрудников спецслужб и спасателей.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69"/>
        <w:gridCol w:w="4786"/>
      </w:tblGrid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ип взрывного устройств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комендуемые зоны эвакуации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ата РГД 5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50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ната Ф - 1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200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тиловая шашка массой 200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отиловая шашка массой 400 г.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вная банка 0.33 литра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а МОН - 50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одан (Кейс)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ый чемодан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0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“Жигули”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0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 “Волга”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 м.</w:t>
            </w:r>
          </w:p>
        </w:tc>
      </w:tr>
      <w:tr>
        <w:trPr/>
        <w:tc>
          <w:tcPr>
            <w:tcW w:w="45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кроавтобус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0 м.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12:00Z</dcterms:created>
  <dc:creator>zauch</dc:creator>
  <dc:description/>
  <cp:keywords/>
  <dc:language>en-US</dc:language>
  <cp:lastModifiedBy>zauch</cp:lastModifiedBy>
  <dcterms:modified xsi:type="dcterms:W3CDTF">2014-05-13T07:54:00Z</dcterms:modified>
  <cp:revision>1</cp:revision>
  <dc:subject/>
  <dc:title/>
</cp:coreProperties>
</file>