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у МБОУ г. Мурманска СОШ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ой Е.С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й  по адрес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онт. телефон 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разрешить  моему  ребенку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у (це) __________________________класса отсутствовать на занят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учебный материал обязуемся изучить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ab/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49:00Z</dcterms:created>
  <dc:creator>PreInstallUser</dc:creator>
  <dc:description/>
  <cp:keywords/>
  <dc:language>en-US</dc:language>
  <cp:lastModifiedBy>Асташева</cp:lastModifiedBy>
  <cp:lastPrinted>2014-10-22T13:42:00Z</cp:lastPrinted>
  <dcterms:modified xsi:type="dcterms:W3CDTF">2014-10-22T10:30:00Z</dcterms:modified>
  <cp:revision>8</cp:revision>
  <dc:subject/>
  <dc:title>Директору МОУ школы № 1</dc:title>
</cp:coreProperties>
</file>