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right="-87" w:hanging="0"/>
        <w:jc w:val="right"/>
        <w:rPr>
          <w:sz w:val="28"/>
        </w:rPr>
      </w:pPr>
      <w:r>
        <w:rPr>
          <w:sz w:val="28"/>
        </w:rPr>
        <w:t xml:space="preserve">к постановлению администрации </w:t>
      </w:r>
    </w:p>
    <w:p>
      <w:pPr>
        <w:pStyle w:val="Normal"/>
        <w:ind w:right="-87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города Мурманска </w:t>
      </w:r>
    </w:p>
    <w:p>
      <w:pPr>
        <w:pStyle w:val="Normal"/>
        <w:ind w:right="-87" w:hanging="0"/>
        <w:jc w:val="right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от  13.03.2015    №  7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ть оздоровительных лагерей с дневным пребыванием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нние каникул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 – организаторы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3.2015- 29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Ш №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5- 31.03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тние каникул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1"/>
        <w:gridCol w:w="2269"/>
        <w:gridCol w:w="184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разовательные учреждения – организаторы лагер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м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м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мен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6.2015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6.06.20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5– 22.07.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.07.2015 – 18.08.2015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7 (филиал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1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7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нние  каникул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тельные учреждения – организаторы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имназия № 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5-07.11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мние каникул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311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 образовательные учреждения – организаторы лаге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Ш № 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Ш № 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етская школа города Мурман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имназия № 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имназия № 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15-31.12.20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27:00Z</dcterms:created>
  <dc:creator>1</dc:creator>
  <dc:description/>
  <cp:keywords/>
  <dc:language>en-US</dc:language>
  <cp:lastModifiedBy>Лепихина</cp:lastModifiedBy>
  <cp:lastPrinted>2015-02-02T17:12:00Z</cp:lastPrinted>
  <dcterms:modified xsi:type="dcterms:W3CDTF">2015-03-16T06:59:00Z</dcterms:modified>
  <cp:revision>389</cp:revision>
  <dc:subject/>
  <dc:title>Приложение № 1 </dc:title>
</cp:coreProperties>
</file>