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города Мурманск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от 13.03.2015 № 720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Сеть выездных оздоровительных и молодежных лагерей</w:t>
      </w:r>
      <w:r>
        <w:rPr>
          <w:sz w:val="28"/>
        </w:rPr>
        <w:t xml:space="preserve">, профильных (экскурсионно-туристических) смен и экспедиций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sz w:val="28"/>
          <w:szCs w:val="28"/>
        </w:rPr>
        <w:t>Профильная (экскурсионно-туристическая) смена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701"/>
        <w:gridCol w:w="1417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: комитет по образованию администрации города Мурманска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распо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полоса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Оздоровительный лагерь для детей, проявивших способности в спорте,  творчестве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710"/>
        <w:gridCol w:w="6"/>
        <w:gridCol w:w="1449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: комитет по образованию администрации города Мурманска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оморское  побережье 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    июль</w:t>
            </w:r>
          </w:p>
        </w:tc>
      </w:tr>
      <w:tr>
        <w:trPr/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ездные молодежные лагеря по Мурманской области</w:t>
      </w:r>
    </w:p>
    <w:tbl>
      <w:tblPr>
        <w:tblW w:w="9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864"/>
        <w:gridCol w:w="3186"/>
        <w:gridCol w:w="2551"/>
        <w:gridCol w:w="1617"/>
      </w:tblGrid>
      <w:tr>
        <w:trPr/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: МБУМП «Объединение молодежных центров и клубов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человек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ход по местам боевой слав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ина Сла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х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луостров Рыбач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алаточный лидерский лаге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ерритория Мурманской обла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Лагерь актива студенческого 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Турбаза  «Лесна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4.  Профильные экспедиции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762"/>
        <w:gridCol w:w="993"/>
        <w:gridCol w:w="1134"/>
        <w:gridCol w:w="2410"/>
      </w:tblGrid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экспедиции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экспедиции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лакшский государственный природный заповедник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лакшский государственный природный заповедник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гский район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. Кильдинско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ческая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Д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з. Кильдинско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ист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бины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ед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ьский район 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стско-краеведческая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ДЮ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ндалакшский  район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 - патриоти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гский район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Оке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Кильдинско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Оке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Кильдинско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Оке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Кильдинско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ДОД «Океан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. Кильдинское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о-биологи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ДД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 Торц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ий район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о-биологическая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ДОД ДД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. А.Торце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ский район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1:20:00Z</dcterms:created>
  <dc:creator>Любовь Алексеевна</dc:creator>
  <dc:description/>
  <cp:keywords/>
  <dc:language>en-US</dc:language>
  <cp:lastModifiedBy>Лепихина</cp:lastModifiedBy>
  <cp:lastPrinted>2015-02-05T16:00:00Z</cp:lastPrinted>
  <dcterms:modified xsi:type="dcterms:W3CDTF">2015-03-16T06:10:00Z</dcterms:modified>
  <cp:revision>187</cp:revision>
  <dc:subject/>
  <dc:title>                                                                                   Приложение № 2</dc:title>
</cp:coreProperties>
</file>