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 2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ветственного за использование преподавателями и учащимися «точки доступа сети Интернет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трудник, ответственный за использование «точки доступа сети Интернет» должен знать: </w:t>
      </w:r>
    </w:p>
    <w:p>
      <w:pPr>
        <w:pStyle w:val="Default"/>
        <w:numPr>
          <w:ilvl w:val="0"/>
          <w:numId w:val="2"/>
        </w:numPr>
        <w:spacing w:before="0" w:after="208"/>
        <w:rPr>
          <w:sz w:val="28"/>
          <w:szCs w:val="28"/>
        </w:rPr>
      </w:pPr>
      <w:r>
        <w:rPr>
          <w:sz w:val="28"/>
          <w:szCs w:val="28"/>
        </w:rPr>
        <w:t xml:space="preserve">дидактические возможности использования ресурсов сети Интернет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го использования сети Интернет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Должностные обязанност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трудник, ответственный за использование «точки доступа сети Интернет»: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ланирует использование ресурсов сети Интернет в образовательном учреждении на основании заявок преподавателей и других работников образовательного учреждения;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атывает, согласует с педагогическим коллективом, представляет на педагогическом совете образовательного учреждения регламент использования сети Интернет в образовательном учреждении, включая регламент определения доступа к ресурсам сети Интернет;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ует получение сотрудниками образовательного учреждения электронных адресов и паролей для работы в сети Интернет и информационной среде образовательного учреждения;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ует контроль использования сети Интернет в образовательном учреждении;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ует контроль работы оборудования и программных средств, обеспечивающих использование сети Интернет и ограничение доступа;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атически повышает свою профессиональную квалификацию, общепедагогическую и предметную компетентность, включая ИКТ-компетентность, компетентность в использовании возможностей Интернета в учебном процессе;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еспечивает информирование организаций, отвечающих за работу технических и программных средств, об ошибках в работе оборудования и программного обеспечения;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ет правила и нормы охраны труда, техники безопасности и противопожарной защиты, правила использования сети Интернет.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ав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трудник, ответственный за использование «точки доступа сети Интернет», вправе определять ресурсы сети Интернет, используемые обучающимися в учебном процессе на основе запросов преподавателей. </w:t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Ответственност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трудник, ответственный за использование «точки доступа сети Интернет», несет ответственность за выполнение правил использования Интернета и ограничения доступа, установленного в образовательном учреждении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26:00Z</dcterms:created>
  <dc:creator>2013</dc:creator>
  <dc:description/>
  <cp:keywords/>
  <dc:language>en-US</dc:language>
  <cp:lastModifiedBy>2013</cp:lastModifiedBy>
  <cp:lastPrinted>2013-09-05T10:28:00Z</cp:lastPrinted>
  <dcterms:modified xsi:type="dcterms:W3CDTF">2013-09-05T07:28:00Z</dcterms:modified>
  <cp:revision>1</cp:revision>
  <dc:subject/>
  <dc:title/>
</cp:coreProperties>
</file>