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Приложение №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Положение о Совете  по вопросам регламентац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доступа к информации в сети Интернет МБОУ г.Мурманска СОШ №1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br/>
        <w:br/>
        <w:t>1. В соответствии с настоящим Положением о Совете  по вопросам регламентации доступа к информации в сети Интернет (далее — Совет) целью создания Совета является принятие мер по ограничению доступа обучающихся к ресурсам сети Интернет, содержащим информацию, не имеющую отношения к образовательному процессу.</w:t>
        <w:br/>
        <w:br/>
        <w:t>2. Совет осуществляет непосредственное определение политики образовательного учреждения доступа в Интернет.</w:t>
        <w:br/>
        <w:br/>
        <w:t>3. Совет создается из представителей педагогического коллектива.</w:t>
        <w:br/>
        <w:t xml:space="preserve">4. Очередные собрания Совета проводятся с периодичностью, установленной Советом. </w:t>
        <w:br/>
        <w:br/>
        <w:t>5. Сов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нимает решения на основе рекомендаций вышестоящего Совета города и классификационных списков ресурсов о разрешении/блокировании доступа к определенным ресурсам и (или) категориям ресурсов сети Интернет, содержащим информацию, не имеющую отношения к образовательному процессу, с учетом социокультурных особенностей конкретной территории, мнения членов Совета, а также иных заинтересованных лиц, представивших свои предложения в Совет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ределяет характер и объем информации, публикуемой на интернет-ресурсах образовательного учреждени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правляет руководителю образовательного учреждения рекомендации о назначении и освобождении от исполнения своих функций сотрудников, ответственных за непосредственный контроль безопасности работы обучающихся в сети Интернет и ее соответствия целям и задачам образовательного процесса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t>6. Принятие решений о политике доступа к ресурсам/группам ресурсов сети Интернет осуществляется Советом самостоятельно с привлечением внешних эксперт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подавателей образовательного учреждения и других образовательных учреждени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циалистов в области информационных технологий и обеспечения безопасного доступа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ителей органов управления образованием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t>7. При принятии решений Совет должен руководств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>законодательством Российской Федерации, субъекта РФ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циальными познаниями, в том числе полученными в результате профессиональной деятельности по рассматриваемой тематик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тересами обучающихся, целями образовательного процесса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комендациями вышестоящего Совета по вопросам регламентации доступа образовательных учреждений к информации в сети Интернет, профильных органов и организаций в сфере классификации ресурсов сети Интернет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t>8. Отнесение определенных категорий и/или ресурсов к соответствующим группам, доступ к которым регулируется техническим средствами и программным обеспечением ограничения доступа к информации, осуществляется на основании решений Совета лицом, уполномоченным руководителем образовательного учреждения по представлению Совета.</w:t>
        <w:br/>
        <w:br/>
        <w:t>9. Категории ресурсов, в соответствии с которыми определяется политика использования сети Интернет в образовательном учреждении, доступ к которым регулируется техническими средствами и программным обеспечением технического ограничения доступа к информации, определяются в установленном порядке.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20:00Z</dcterms:created>
  <dc:creator>2013</dc:creator>
  <dc:description/>
  <cp:keywords/>
  <dc:language>en-US</dc:language>
  <cp:lastModifiedBy>2013</cp:lastModifiedBy>
  <cp:lastPrinted>2013-09-05T12:10:00Z</cp:lastPrinted>
  <dcterms:modified xsi:type="dcterms:W3CDTF">2015-09-29T11:20:00Z</dcterms:modified>
  <cp:revision>2</cp:revision>
  <dc:subject/>
  <dc:title/>
</cp:coreProperties>
</file>