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Городские оздоровительные лагеря с дневным пребыванием дет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етние каникулы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1"/>
        <w:gridCol w:w="2269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бюджетные общеобразовательные учреждения – организаторы лаге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ме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м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мен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6 –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.06.20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6– 21.07.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07.2016 – 17.08.2016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Ш № 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Ш № 2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7 (филиал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Ш № 3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3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4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Ш № 4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етская школа города Мурманск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№ 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явления будут приниматься с 23.04.2016 в образовательных учреждениях, на базе которых будут открыты оздоровительные лагер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Оздоровительные учреждения в Мурманской обла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376"/>
        <w:gridCol w:w="181"/>
        <w:gridCol w:w="1448"/>
        <w:gridCol w:w="1277"/>
        <w:gridCol w:w="110"/>
        <w:gridCol w:w="997"/>
        <w:gridCol w:w="2370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лагеря, санатория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заездов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наторно-оздоровительный проф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аторно-оздоровительный лагерь «Изовела»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атиты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не определены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аторно-оздоровительный лагерь «Тамара»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урманск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не определены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аторно-оздоровительный лагерь «Лапландия»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Мурмаши Кольского района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не определены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и место приема заявленияй будут определены после окончания конкурсных процедур по закупке путевок и размещены на данном сайт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здоровительный профи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доровительный лагерь</w:t>
            </w:r>
          </w:p>
          <w:p>
            <w:pPr>
              <w:pStyle w:val="Normal"/>
              <w:jc w:val="center"/>
              <w:rPr/>
            </w:pPr>
            <w:r>
              <w:rPr/>
              <w:t>«Гандвиг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алкина Губа, Кандалакшский район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заявлений</w:t>
            </w:r>
          </w:p>
          <w:p>
            <w:pPr>
              <w:pStyle w:val="Normal"/>
              <w:jc w:val="center"/>
              <w:rPr/>
            </w:pPr>
            <w:r>
              <w:rPr/>
              <w:t>окончен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ительный лагерь в Зеленоборской санаторной школ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Зеленоборский, Кандалакшский район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заявлений</w:t>
            </w:r>
          </w:p>
          <w:p>
            <w:pPr>
              <w:pStyle w:val="Normal"/>
              <w:jc w:val="center"/>
              <w:rPr/>
            </w:pPr>
            <w:r>
              <w:rPr/>
              <w:t>оконч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здоровительные учреждения, расположенные за пределами Мурм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утевки для детей   в возрасте от 6 до 18 лет с 10% оплатой стоимости путевк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376"/>
        <w:gridCol w:w="2906"/>
        <w:gridCol w:w="3477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лагеря, санатори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сположени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заезд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наторно-оздоровительный проф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наторно-оздоровительный лагерь </w:t>
            </w:r>
          </w:p>
          <w:p>
            <w:pPr>
              <w:pStyle w:val="Normal"/>
              <w:jc w:val="center"/>
              <w:rPr/>
            </w:pPr>
            <w:r>
              <w:rPr/>
              <w:t>(4 смены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е море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не определены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25.04.2016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удут приниматься заявки на путевки только на первую смену в </w:t>
            </w:r>
            <w:r>
              <w:rPr>
                <w:b/>
                <w:bCs/>
              </w:rPr>
              <w:t xml:space="preserve"> городском информационно </w:t>
            </w:r>
            <w:r>
              <w:rPr>
                <w:b/>
              </w:rPr>
              <w:t>-</w:t>
            </w:r>
            <w:r>
              <w:rPr>
                <w:b/>
                <w:bCs/>
              </w:rPr>
              <w:t xml:space="preserve"> методическом центре  работников образования  г. Мурманска  по адресу: ул. Генералова,  д. 1/13, каб. № 1,  тел. 27-98-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ни приема: понедельник, среда, четверг с 15.00 до 18.0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доровительный лагерь</w:t>
            </w:r>
          </w:p>
          <w:p>
            <w:pPr>
              <w:pStyle w:val="Normal"/>
              <w:jc w:val="center"/>
              <w:rPr/>
            </w:pPr>
            <w:r>
              <w:rPr/>
              <w:t>(4 смены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е море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не определены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здоровительный лагерь </w:t>
            </w:r>
          </w:p>
          <w:p>
            <w:pPr>
              <w:pStyle w:val="Normal"/>
              <w:jc w:val="center"/>
              <w:rPr/>
            </w:pPr>
            <w:r>
              <w:rPr/>
              <w:t>(4 смены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не определены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25.04.2016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удут приниматься заявки на путевки только на первую смену в </w:t>
            </w:r>
            <w:r>
              <w:rPr>
                <w:b/>
                <w:bCs/>
              </w:rPr>
              <w:t xml:space="preserve"> ДДТ им. А. Бредова по адресу: пр. Ленина, д.63-а, каб. №1, тел. 45-19-0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ежедневно с 14.00 до 18.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ления  на   путевки на 2,3,4 смены будут приниматься посл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ончания конкурсных процедур по закупке путе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Оздоровительные учреждения, расположенные за пределами Мурм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льготные путевки для детей, находящихся в трудной жизненной ситуа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376"/>
        <w:gridCol w:w="2906"/>
        <w:gridCol w:w="3477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лагеря, санатори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сположени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заезд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наторно-оздоровительный лагерь </w:t>
            </w:r>
          </w:p>
          <w:p>
            <w:pPr>
              <w:pStyle w:val="Normal"/>
              <w:jc w:val="center"/>
              <w:rPr/>
            </w:pPr>
            <w:r>
              <w:rPr/>
              <w:t>(4 смены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е море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не определены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здоровительный лагерь </w:t>
            </w:r>
          </w:p>
          <w:p>
            <w:pPr>
              <w:pStyle w:val="Normal"/>
              <w:jc w:val="center"/>
              <w:rPr/>
            </w:pPr>
            <w:r>
              <w:rPr/>
              <w:t>(4 смены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е море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не определены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здоровительный лагерь </w:t>
            </w:r>
          </w:p>
          <w:p>
            <w:pPr>
              <w:pStyle w:val="Normal"/>
              <w:jc w:val="center"/>
              <w:rPr/>
            </w:pPr>
            <w:r>
              <w:rPr/>
              <w:t>(4 смены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не определен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568" w:firstLine="567"/>
        <w:jc w:val="both"/>
        <w:rPr>
          <w:b/>
          <w:b/>
        </w:rPr>
      </w:pPr>
      <w:r>
        <w:rPr>
          <w:b/>
        </w:rPr>
        <w:t>С 25.04.2016 будут приниматься заявки   на  льготные путевки только на первую смену лагерей  по график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жителей </w:t>
      </w:r>
      <w:r>
        <w:rPr>
          <w:b/>
        </w:rPr>
        <w:t>Ленинского и Октябрьского округов</w:t>
      </w:r>
      <w:r>
        <w:rPr/>
        <w:t xml:space="preserve"> - в здании Управления Ленинского административного округа по адресу: пр. Героев Североморцев, д. 33, каб. 120 (первый день приема 25.04.2016).</w:t>
      </w:r>
    </w:p>
    <w:p>
      <w:pPr>
        <w:pStyle w:val="Normal"/>
        <w:rPr/>
      </w:pPr>
      <w:r>
        <w:rPr/>
        <w:t>Дни приема:</w:t>
      </w:r>
    </w:p>
    <w:p>
      <w:pPr>
        <w:pStyle w:val="Normal"/>
        <w:rPr/>
      </w:pPr>
      <w:r>
        <w:rPr/>
        <w:t>понедельник  с 9.00 до 17.00</w:t>
      </w:r>
    </w:p>
    <w:p>
      <w:pPr>
        <w:pStyle w:val="Normal"/>
        <w:rPr/>
      </w:pPr>
      <w:r>
        <w:rPr/>
        <w:t>четверг с 9.00 о 17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жителей </w:t>
      </w:r>
      <w:r>
        <w:rPr>
          <w:b/>
        </w:rPr>
        <w:t>Первомайского  округа</w:t>
      </w:r>
      <w:r>
        <w:rPr/>
        <w:t xml:space="preserve"> – в здании Управления Первомайского административного округа по адресу: пр. Кольский, д.129/1, каб.109-а (первый день приема 27.04.2016)</w:t>
      </w:r>
    </w:p>
    <w:p>
      <w:pPr>
        <w:pStyle w:val="Normal"/>
        <w:rPr/>
      </w:pPr>
      <w:r>
        <w:rPr/>
        <w:t>Дни приема:</w:t>
      </w:r>
    </w:p>
    <w:p>
      <w:pPr>
        <w:pStyle w:val="Normal"/>
        <w:rPr/>
      </w:pPr>
      <w:r>
        <w:rPr/>
        <w:t>среда  с 9.00 до 17.00</w:t>
      </w:r>
    </w:p>
    <w:p>
      <w:pPr>
        <w:pStyle w:val="Normal"/>
        <w:rPr/>
      </w:pPr>
      <w:r>
        <w:rPr/>
        <w:t>пятница с 9.00 до 16.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явления  на   путевки на 2,3,4 смены будут приниматься после окончания конкурсных процедур по закупке путе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58:00Z</dcterms:created>
  <dc:creator>2013</dc:creator>
  <dc:description/>
  <cp:keywords/>
  <dc:language>en-US</dc:language>
  <cp:lastModifiedBy>2013</cp:lastModifiedBy>
  <dcterms:modified xsi:type="dcterms:W3CDTF">2016-04-18T06:59:00Z</dcterms:modified>
  <cp:revision>1</cp:revision>
  <dc:subject/>
  <dc:title/>
</cp:coreProperties>
</file>