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МУРМАНСКОЙ   ОБЛАСТИ</w:t>
      </w:r>
    </w:p>
    <w:p>
      <w:pPr>
        <w:pStyle w:val="Subtitle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Subtitle"/>
        <w:rPr>
          <w:sz w:val="40"/>
          <w:szCs w:val="40"/>
        </w:rPr>
      </w:pPr>
      <w:r>
        <w:rPr>
          <w:sz w:val="40"/>
          <w:szCs w:val="40"/>
        </w:rPr>
        <w:t>П Р И К А З</w:t>
      </w:r>
    </w:p>
    <w:p>
      <w:pPr>
        <w:pStyle w:val="Subtitle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Subtitle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  <w:u w:val="single"/>
        </w:rPr>
        <w:t>28.01.2015</w:t>
      </w:r>
      <w:r>
        <w:rPr>
          <w:b w:val="false"/>
          <w:bCs w:val="false"/>
          <w:sz w:val="26"/>
          <w:szCs w:val="26"/>
        </w:rPr>
        <w:tab/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                                                                                                    </w:t>
      </w:r>
      <w:r>
        <w:rPr>
          <w:b w:val="false"/>
          <w:bCs w:val="false"/>
          <w:sz w:val="26"/>
          <w:szCs w:val="26"/>
        </w:rPr>
        <w:t xml:space="preserve">№ </w:t>
      </w:r>
      <w:r>
        <w:rPr>
          <w:b w:val="false"/>
          <w:bCs w:val="false"/>
          <w:sz w:val="26"/>
          <w:szCs w:val="26"/>
          <w:u w:val="single"/>
        </w:rPr>
        <w:t>105</w:t>
      </w:r>
    </w:p>
    <w:p>
      <w:pPr>
        <w:pStyle w:val="Subtitle"/>
        <w:jc w:val="left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рма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лана мероприятий по обеспечению свободы выбора одного из модулей комплексного учебного курс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сновы религиозных культур и светской этики»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ubtitle"/>
        <w:jc w:val="both"/>
        <w:rPr>
          <w:sz w:val="28"/>
          <w:szCs w:val="28"/>
        </w:rPr>
      </w:pPr>
      <w:r>
        <w:rPr>
          <w:b w:val="false"/>
        </w:rPr>
        <w:tab/>
      </w:r>
      <w:r>
        <w:rPr>
          <w:b w:val="false"/>
          <w:sz w:val="28"/>
          <w:szCs w:val="28"/>
        </w:rPr>
        <w:t xml:space="preserve">Во исполнение поручения Правительства Российской Федерации об изучении эффективности реализации комплексного учебного курса «Основы религиозных культур и светской этики» (далее – курс ОРКСЭ), протокольных решений заседания Межведомственного совета по обеспечению координации и контроля реализации плана мероприятий по введению с  2012/2013 учебного года во всех субъектах Российской Федерации курса ОРКСЭ для общеобразовательных учреждений, утвержденного распоряжением Правительства Российской Федерации от 28.01.2012 № 84-р (протокол НТ-36/08 пр от 21.11.2014) </w:t>
      </w:r>
      <w:r>
        <w:rPr>
          <w:sz w:val="28"/>
          <w:szCs w:val="28"/>
        </w:rPr>
        <w:t>п р и к а з ы в а ю: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numPr>
          <w:ilvl w:val="0"/>
          <w:numId w:val="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дить прилагаемый план мероприятий по обеспечению свободы выбора одного из модулей курса ОРКСЭ н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 Отделу общего, дополнительного образования и воспитания (Ахметшина С.И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ать исполнение плана меро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беспечению свободы выбора одного из модулей курса ОРКСЭ на 2015 год (далее – План мероприят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оперативное размещение информации о реализации Плана мероприятий в средствах массовой информации, в т.ч. электро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ГАУДПО МО «Институт развития образования» (Ткач Н.Ф.), обеспечить организационно-методическое сопровождение реализации Плана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 Рекомендовать муниципальным органам управления образовани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Разработать муниципальные Планы мероприятий для реализации в подведомственных образовательных организац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Организовать работу по проведению мероприят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снове прилагаемого Плана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риказа возложить на первого заместителя министра Ковширу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      </w:t>
        <w:tab/>
        <w:tab/>
        <w:tab/>
        <w:tab/>
        <w:t xml:space="preserve"> </w:t>
        <w:tab/>
        <w:tab/>
        <w:t xml:space="preserve">                         Н. Н. Карпенко</w:t>
      </w:r>
    </w:p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right"/>
        <w:rPr/>
      </w:pPr>
      <w:r>
        <w:rPr>
          <w:b w:val="false"/>
          <w:sz w:val="28"/>
          <w:szCs w:val="28"/>
        </w:rPr>
        <w:t>Приложение к приказу</w:t>
      </w:r>
    </w:p>
    <w:p>
      <w:pPr>
        <w:pStyle w:val="Sub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а образования и</w:t>
      </w:r>
    </w:p>
    <w:p>
      <w:pPr>
        <w:pStyle w:val="Sub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уки Мурманской области</w:t>
      </w:r>
    </w:p>
    <w:p>
      <w:pPr>
        <w:pStyle w:val="Subtitle"/>
        <w:jc w:val="righ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>28.01.2015</w:t>
      </w:r>
      <w:r>
        <w:rPr>
          <w:b w:val="false"/>
          <w:sz w:val="28"/>
          <w:szCs w:val="28"/>
        </w:rPr>
        <w:t xml:space="preserve"> № </w:t>
      </w:r>
      <w:bookmarkStart w:id="0" w:name="_GoBack"/>
      <w:r>
        <w:rPr>
          <w:b w:val="false"/>
          <w:sz w:val="28"/>
          <w:szCs w:val="28"/>
          <w:u w:val="single"/>
        </w:rPr>
        <w:t>105</w:t>
      </w:r>
    </w:p>
    <w:p>
      <w:pPr>
        <w:pStyle w:val="Subtitle"/>
        <w:jc w:val="righ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  <w:bookmarkEnd w:id="0"/>
    </w:p>
    <w:p>
      <w:pPr>
        <w:pStyle w:val="Sub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План мероприятий по обеспечению свободы выбора одного из модулей </w:t>
      </w:r>
      <w:r>
        <w:rPr>
          <w:b/>
          <w:sz w:val="28"/>
          <w:szCs w:val="28"/>
        </w:rPr>
        <w:t>комплексного учебного курс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«Основы религиозных культур и светской этики» </w:t>
      </w:r>
      <w:r>
        <w:rPr/>
        <w:t>на 2015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10"/>
        <w:gridCol w:w="1382"/>
        <w:gridCol w:w="28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ероприятие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роки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ветственные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несение изменений в дополнительную профессиональную программу повышения квалификации «Преподавание учебного курса ОРКСЭ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нвар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УДПО МО «Институт развития образован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планов мероприятий по обеспечению свободы   выбора одного из модулей курса ОРКС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врал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15 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У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формирование родителей учащихся об особенностях организации изучения учебного курса ОРКС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враль   20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и общеобразовательных организ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змещение информации об учебном курсе ОРКСЭ на сайте общеобразовательной организаци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враль 20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и общеобразовательных организ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методических рекомендаций для руководителей общеобразовательных организаций  «Взаимодействие общеобразовательных организаций и родителей по обеспечению   свободы выбора модуля  курса ОРКСЭ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враль 20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УДПО МО «Институт развития образован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регионального родительского собрания «Об особенностях организации преподавания учебного предмета  «Основы религиозной культуры и светской этики»» с использованием системы видеоконференцсвяз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рт 20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УДПО МО «Институт развития образован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ебинар для руководителей общеобразовательных организаций «Организация работы с родителями учащихся по осуществлению выбора модуля курса ОРКСЭ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рт 20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УДПО МО «Институт развития образован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ыявление и диссеминация лучших практик общеобразовательных организаций по обеспечению свободы выбора одного из модулей курса ОРКС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евраль-март 20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МС,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УДПО МО «Институт развития образования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седание координационного совета по реализации курса ОРКС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рт 20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ОиН 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крытые уроки   для родителей по  модулям учебного курса ОРКСЭ, реализуемым в О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арт 20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МС, Руководители общеобразовательных организ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родительских собраний, индивидуальных встреч с родителями по вопросам выбора модуля курса ОРКС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прель  20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и общеобразовательных организ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анкетирования родителей о выборе модулей учебного курса ОРКС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прель 20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уководители общеобразовательных организаци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ведение анализа оснащенности общеобразовательных организаций учебниками по учебному курсу ОРКС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ай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5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ММС,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УДПО МО «Институт развития образования»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eastAsia="Times New Roman" w:cs="Times New Roman"/>
      <w:b/>
      <w:bCs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32:00Z</dcterms:created>
  <dc:creator>Ольга З. Решетова</dc:creator>
  <dc:description/>
  <cp:keywords/>
  <dc:language>en-US</dc:language>
  <cp:lastModifiedBy>2013</cp:lastModifiedBy>
  <cp:lastPrinted>2016-09-29T11:26:00Z</cp:lastPrinted>
  <dcterms:modified xsi:type="dcterms:W3CDTF">2016-09-29T08:32:00Z</dcterms:modified>
  <cp:revision>2</cp:revision>
  <dc:subject/>
  <dc:title/>
</cp:coreProperties>
</file>