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ректору МБОУ г.Мурманска СОШ № 1 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.С.Кожевниковой  </w:t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,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живающ______ по адресу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. телефон_______________________</w:t>
      </w:r>
    </w:p>
    <w:p>
      <w:pPr>
        <w:pStyle w:val="Normal"/>
        <w:autoSpaceDE w:val="false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явление.</w:t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, родители (законные представители) обучающегося ______ «____» класса     МБОУ  г.Мурманска СОШ    № 1 ____________________________________________________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Ф.И. ребёнка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 предлагаемых на выбор модулей комплексного учебного курса «Основы религиозных культур и светской этики»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сновы православной культуры»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сновы исламской культуры»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сновы буддийской культуры»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сновы иудейской культуры»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сновы мировых религиозных культур»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сновы светской этики»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ираем для своего ребёнка изучение модуля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та   «___» _________________ 20___ г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Ф.И.О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подпись)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Ф.И.О.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9:10:00Z</dcterms:created>
  <dc:creator>1</dc:creator>
  <dc:description/>
  <cp:keywords/>
  <dc:language>en-US</dc:language>
  <cp:lastModifiedBy>2013</cp:lastModifiedBy>
  <dcterms:modified xsi:type="dcterms:W3CDTF">2016-09-29T09:10:00Z</dcterms:modified>
  <cp:revision>4</cp:revision>
  <dc:subject/>
  <dc:title/>
</cp:coreProperties>
</file>