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Информация об УМ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по которым ведется преподавание ОРКСЭ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в МБОУ г.Мурманска СОШ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светской этики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нилюк А.Я. Основы духовно-нравственной культуры народов России. Основы светской этики.  – 4-5 класс. – М.: Просвещ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ы православной культуры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а А.А. Основы православной культуры. М.: Русск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ушкявичене О.Л. и др. Основы православной культуры. –М: Русское слов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05:00Z</dcterms:created>
  <dc:creator>Учитель</dc:creator>
  <dc:description/>
  <cp:keywords/>
  <dc:language>en-US</dc:language>
  <cp:lastModifiedBy>2013</cp:lastModifiedBy>
  <dcterms:modified xsi:type="dcterms:W3CDTF">2016-09-29T09:05:00Z</dcterms:modified>
  <cp:revision>2</cp:revision>
  <dc:subject/>
  <dc:title/>
</cp:coreProperties>
</file>