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едении курсы ОДНКНР в МБОУ г.Мурманска СОШ №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 изучению комплексного учебного курса «Основы религиозных культур и светской этики» (далее – ОРКСЭ) в 2016-2017 учебном  году приступили 47 учащихся четвертых классов (4-А – 26 человек, 4-Б – 21 человек), что составляет 100% от всех четвероклассников в школе. На изучение курса отводится по 1 часу учебного плана.     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предложенных модулей востребованными оказались модули «Основы светской этики», его выбрали для изучения своими детьми 51 % родителей, 49 % - «Основы православной культуры»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еля, которые осуществляют обучение данным курсам прошли курсы повышения квалификации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312"/>
        <w:gridCol w:w="2835"/>
      </w:tblGrid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курсов повышения квал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хождения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росова М.В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фессиональных компетенций специалистами, внедряющими комплексный курс ОРКСЭ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ые ценности православно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ДПО МО «Институт развития образования»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ова О.А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курса «Основы православной культу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ДПО МО «Институт развития образования»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ворнова Е.А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ка преподавания курса ОРКС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ДПО МО «Институт развития образования»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чева Е.А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ние курса «Основы православной культу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ДПО МО «Институт развития образования»</w:t>
            </w:r>
          </w:p>
        </w:tc>
      </w:tr>
      <w:tr>
        <w:trPr/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а Р.Ф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еподавания курса ОРКС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УДПО МО «Институт развития образования»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успешного введения курса в школе изданы приказы об утверждении регламента выбора модуля, о введении модулей комплексного курса ОРКСЭ для изучения обучающимися, работают методические объединения учителей начальных классов, учителей гуманитарного цикла, в состав которого входят учителя, преподающие </w:t>
        <w:tab/>
        <w:t xml:space="preserve">ОРКСЭ. </w:t>
      </w:r>
    </w:p>
    <w:p>
      <w:pPr>
        <w:pStyle w:val="Style15"/>
        <w:spacing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водится  индивидуальная информационно-разъяснительная, консультативная работа с родителями обучающихся. Сложилась определенная система работы с педагогами и родителями в рамках внедрения курса: совещания педагогического коллектива, Совета школы, информационные родительские собрания, участие родителей в подготовке домашних заданий по предмету, организация и проведение семинаров, экскурсий и внеурочных мероприятий.</w:t>
      </w:r>
    </w:p>
    <w:p>
      <w:pPr>
        <w:pStyle w:val="Style15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По мнению большинства учителей школы, введение курса ОРКСЭ в содержание обучения и воспитания повышает эффективность воспитательного процесса. Через предмет создаются условия для систематического духовно-нравственного образования и воспитания детей в школе. Курс помогает учащимся стать образованными, толерантными людьми, развивает их творческие способности. Под влиянием курса у детей формируются нравственные установки на поведение в определенных ситуациях. 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ношению к ведению курса «ОРКСЭ» было проведено анкетирование среди педагогов, уч-ся и их родите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проведения анкетирования среди педагогов школы следующи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0 % педагогов школы считают, введение курса ОРКСЭ повышает эффективность воспитательного процесс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0% педагогов отмечают, что введение курса ОРКСЭ способствует более тесному взаимодействию семьи и школы в вопросах воспитания школьников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 комплексного учебного курса нашло поддержку у большинства родителей обучающихся. Содержание курса позволяет укреплять связи родителей со школой, влиять на взаимоотношение детей и родителей в семье посредством совместного выполнения заданий, предусмотренных программой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и проведения анкетирования среди родителей следующие: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00 % родителей отмечают, что школа никаким образом не оказывала давление на них при выборе конкретного модуля для изучения: ни указывая предметы, какие нужно именно выбрать, ни отмечая те, которые выбирать не следует. </w:t>
      </w:r>
    </w:p>
    <w:p>
      <w:pPr>
        <w:pStyle w:val="Normal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87%  родителей считают, что курс детям нравится;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4% родителей считают, что данный курс соответствует взглядам, потребностям и интересам ребёнка;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0% родителей считают необходимым изучение кур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вшихся родителей изучать какой-либо модуль курса ОРКСЭ в школе нет.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ведения  комплексного учебного курса «Основы религиозных культур и светской этики» учителя широко применяют современные образовательные технологии (анализ проблемных ситуаций, тренинги практических навыков, деловые, ролевые игры, коллективно-групповая, проектная деятельность, составление словаря терминов, галереи образов), систематически используют компьютерную технику, интерактивное и мультимедийное оборудование, что позволяет наиболее полно включать иллюстративный материал, интерактивные модели в учебное занятие. Возможности курса используются и для организации внеурочной деятельности обучающихся краеведческой направленности в системе воспитательной работы школы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11:00Z</dcterms:created>
  <dc:creator>Admin</dc:creator>
  <dc:description/>
  <cp:keywords/>
  <dc:language>en-US</dc:language>
  <cp:lastModifiedBy>2013</cp:lastModifiedBy>
  <cp:lastPrinted>2013-01-21T12:48:00Z</cp:lastPrinted>
  <dcterms:modified xsi:type="dcterms:W3CDTF">2016-10-01T06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8A6E67A8DC5CF4CAB1DF7F8B8A024C4</vt:lpwstr>
  </property>
</Properties>
</file>