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,Bold" w:hAnsi="Times New Roman,Bold" w:cs="Times New Roman,Bold"/>
          <w:b/>
          <w:b/>
          <w:bCs/>
          <w:sz w:val="24"/>
          <w:szCs w:val="24"/>
        </w:rPr>
      </w:pPr>
      <w:r>
        <w:rPr>
          <w:rFonts w:cs="Times New Roman,Bold" w:ascii="Times New Roman,Bold" w:hAnsi="Times New Roman,Bold"/>
          <w:b/>
          <w:bCs/>
          <w:sz w:val="24"/>
          <w:szCs w:val="24"/>
        </w:rPr>
        <w:t>Приложение №1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,Bold" w:hAnsi="Times New Roman,Bold" w:cs="Times New Roman,Bold"/>
          <w:b/>
          <w:b/>
          <w:bCs/>
          <w:sz w:val="24"/>
          <w:szCs w:val="24"/>
        </w:rPr>
      </w:pPr>
      <w:r>
        <w:rPr>
          <w:rFonts w:cs="Times New Roman,Bold" w:ascii="Times New Roman,Bold" w:hAnsi="Times New Roman,Bold"/>
          <w:b/>
          <w:bCs/>
          <w:sz w:val="24"/>
          <w:szCs w:val="24"/>
        </w:rPr>
        <w:t>Полож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,Bold" w:hAnsi="Times New Roman,Bold" w:cs="Times New Roman,Bold"/>
          <w:b/>
          <w:b/>
          <w:bCs/>
          <w:sz w:val="24"/>
          <w:szCs w:val="24"/>
        </w:rPr>
      </w:pPr>
      <w:r>
        <w:rPr>
          <w:rFonts w:cs="Times New Roman,Bold" w:ascii="Times New Roman,Bold" w:hAnsi="Times New Roman,Bold"/>
          <w:b/>
          <w:bCs/>
          <w:sz w:val="24"/>
          <w:szCs w:val="24"/>
        </w:rPr>
        <w:t>о безотметочной системе оценивания комплексного учебного курс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,Bold" w:hAnsi="Times New Roman,Bold" w:cs="Times New Roman,Bold"/>
          <w:b/>
          <w:b/>
          <w:bCs/>
          <w:sz w:val="24"/>
          <w:szCs w:val="24"/>
        </w:rPr>
      </w:pPr>
      <w:r>
        <w:rPr>
          <w:rFonts w:cs="Times New Roman,Bold" w:ascii="Times New Roman,Bold" w:hAnsi="Times New Roman,Bold"/>
          <w:b/>
          <w:bCs/>
          <w:sz w:val="24"/>
          <w:szCs w:val="24"/>
        </w:rPr>
        <w:t>«Основы религиозных культур и светской этики» в четвёртых классах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,Bold" w:hAnsi="Times New Roman,Bold" w:cs="Times New Roman,Bold"/>
          <w:b/>
          <w:b/>
          <w:bCs/>
          <w:sz w:val="24"/>
          <w:szCs w:val="24"/>
        </w:rPr>
      </w:pPr>
      <w:r>
        <w:rPr>
          <w:rFonts w:cs="Times New Roman,Bold" w:ascii="Times New Roman,Bold" w:hAnsi="Times New Roman,Bold"/>
          <w:b/>
          <w:bCs/>
          <w:sz w:val="24"/>
          <w:szCs w:val="24"/>
        </w:rPr>
        <w:t>муниципального бюджетного общеобразовательного учрежд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,Bold" w:hAnsi="Times New Roman,Bold" w:cs="Times New Roman,Bold"/>
          <w:b/>
          <w:b/>
          <w:bCs/>
          <w:sz w:val="24"/>
          <w:szCs w:val="24"/>
        </w:rPr>
      </w:pPr>
      <w:r>
        <w:rPr>
          <w:rFonts w:cs="Times New Roman,Bold" w:ascii="Times New Roman,Bold" w:hAnsi="Times New Roman,Bold"/>
          <w:b/>
          <w:bCs/>
          <w:sz w:val="24"/>
          <w:szCs w:val="24"/>
        </w:rPr>
        <w:t>г.Мурманска средней общеобразовательной школы №1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b/>
          <w:bCs/>
          <w:sz w:val="24"/>
          <w:szCs w:val="24"/>
        </w:rPr>
        <w:t>1</w:t>
      </w:r>
      <w:r>
        <w:rPr>
          <w:rFonts w:cs="Times New Roman,Bold" w:ascii="Times New Roman,Bold" w:hAnsi="Times New Roman,Bold"/>
          <w:b/>
          <w:bCs/>
          <w:sz w:val="24"/>
          <w:szCs w:val="24"/>
        </w:rPr>
        <w:t>. Общие положения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1.1. Настоящее положение о безотметочной системе оценивания комплексного учебного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курса «Основы религиозных культур и светской этики» в четвёртых классах МБОУ г.Мурманска СОШ №1  (далее – Положение) разработано в соответствии с:</w:t>
      </w:r>
    </w:p>
    <w:p>
      <w:pPr>
        <w:pStyle w:val="Style16"/>
        <w:numPr>
          <w:ilvl w:val="0"/>
          <w:numId w:val="1"/>
        </w:numPr>
        <w:autoSpaceDE w:val="false"/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Федеральным законом от 29.12.2012 № 273–ФЗ «Об образовании в Российской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Федерации» (ст. 28, 30);</w:t>
      </w:r>
    </w:p>
    <w:p>
      <w:pPr>
        <w:pStyle w:val="Style16"/>
        <w:numPr>
          <w:ilvl w:val="0"/>
          <w:numId w:val="1"/>
        </w:numPr>
        <w:autoSpaceDE w:val="false"/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Федеральным государственным образовательным стандартом начального общего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образования, утв. приказом Министерства образования и науки Российской Федерации от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 w:val="24"/>
          <w:szCs w:val="24"/>
        </w:rPr>
        <w:t>06.10.2009 № 373 «Об утверждении и введении в действие федерального государственного образовательного стандарта начального общего образования»»;</w:t>
      </w:r>
    </w:p>
    <w:p>
      <w:pPr>
        <w:pStyle w:val="Style16"/>
        <w:numPr>
          <w:ilvl w:val="0"/>
          <w:numId w:val="1"/>
        </w:numPr>
        <w:autoSpaceDE w:val="false"/>
        <w:spacing w:lineRule="auto" w:line="240" w:before="0" w:after="0"/>
        <w:ind w:left="0" w:firstLine="360"/>
        <w:contextualSpacing/>
        <w:rPr>
          <w:sz w:val="24"/>
          <w:szCs w:val="24"/>
        </w:rPr>
      </w:pPr>
      <w:r>
        <w:rPr>
          <w:sz w:val="24"/>
          <w:szCs w:val="24"/>
        </w:rPr>
        <w:t>Порядком организации и осуществления образовательной деятельности по основным общеобразовательным программам -образовательным программам начального общего,основного общего и среднего общего образования, утв. приказом Министерства образования и науки Российской Федерации от 30.08.2013 № 1015 (с изменениями на 28.05.2014);</w:t>
      </w:r>
    </w:p>
    <w:p>
      <w:pPr>
        <w:pStyle w:val="Style16"/>
        <w:numPr>
          <w:ilvl w:val="0"/>
          <w:numId w:val="1"/>
        </w:numPr>
        <w:autoSpaceDE w:val="false"/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СанПиН 2.4.2821-10 «Санитарно-эпидемиологические требования к условиям и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организации обучения в общеобразовательных учреждениях» (далее- СанПиН), утв.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остановлением Главного государственно санитарного врача РФ от 29.12.2010 №189 «Об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 w:val="24"/>
          <w:szCs w:val="24"/>
        </w:rPr>
        <w:t>утверждении СанПиН 2.4.2821-10» «Санитарно-эпидемиологические требования к условиям и организации обучения в общеобразовательных учреждениях»;</w:t>
      </w:r>
    </w:p>
    <w:p>
      <w:pPr>
        <w:pStyle w:val="Style16"/>
        <w:numPr>
          <w:ilvl w:val="0"/>
          <w:numId w:val="2"/>
        </w:numPr>
        <w:autoSpaceDE w:val="false"/>
        <w:spacing w:lineRule="auto" w:line="240" w:before="0" w:after="0"/>
        <w:ind w:left="0" w:firstLine="284"/>
        <w:contextualSpacing/>
        <w:rPr/>
      </w:pPr>
      <w:r>
        <w:rPr>
          <w:sz w:val="24"/>
          <w:szCs w:val="24"/>
        </w:rPr>
        <w:t>приказом Министерства образования и науки Российской Федерации от 18.12.2012 №1060 «О внесении изменений в федеральный государственный образовательный стандарт начального общего образования, утверждённый приказом Министерства образования и науки Российской Федерации от 06.10.2009 № 373»;</w:t>
      </w:r>
    </w:p>
    <w:p>
      <w:pPr>
        <w:pStyle w:val="Style16"/>
        <w:numPr>
          <w:ilvl w:val="0"/>
          <w:numId w:val="2"/>
        </w:numPr>
        <w:autoSpaceDE w:val="false"/>
        <w:spacing w:lineRule="auto" w:line="240" w:before="0" w:after="0"/>
        <w:ind w:left="0" w:firstLine="284"/>
        <w:contextualSpacing/>
        <w:rPr>
          <w:sz w:val="24"/>
          <w:szCs w:val="24"/>
        </w:rPr>
      </w:pPr>
      <w:r>
        <w:rPr>
          <w:sz w:val="24"/>
          <w:szCs w:val="24"/>
        </w:rPr>
        <w:t>Методическим письмом Министерства образования и науки России от 03.06.2003 № 13- 51-120/13 «О системе оценивания учебных достижений младших школьников в условиях безотметочного обучения»;</w:t>
      </w:r>
    </w:p>
    <w:p>
      <w:pPr>
        <w:pStyle w:val="Style16"/>
        <w:numPr>
          <w:ilvl w:val="0"/>
          <w:numId w:val="2"/>
        </w:numPr>
        <w:autoSpaceDE w:val="false"/>
        <w:spacing w:lineRule="auto" w:line="240" w:before="0" w:after="0"/>
        <w:ind w:left="0" w:firstLine="284"/>
        <w:contextualSpacing/>
        <w:rPr/>
      </w:pPr>
      <w:r>
        <w:rPr>
          <w:sz w:val="24"/>
          <w:szCs w:val="24"/>
        </w:rPr>
        <w:t>Письмом Министерства образования и науки Российской Федерации от 22.08.2012 № 108-250 «О введении учебного курса ОРКСЭ. Методические рекомендации по организации изучения в 4-ых классах комплексного учебного курса «Основы религиозных культур и светской этики»: система оценивания планируемых результатов;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основной образовательной программой начального общего образования МБОУ г.Мурманска СОШ №1.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1.2. Безотметочное обучение представляет собой обучение, в котором отсутствует отметка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как форма количественного выражения результата оценочной деятельности.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1.3. В 4-ых классах МБОУ «г.Мурманска СОШ №1  система контроля и оценки по комплексному учебному курсу «Основы религиозных культур и светской этики» (далее – ОРКСЭ) строится на содержательно-оценочной основе без использования отметок. Содержательный контроль и оценка должны отражать качественный результат процесса обучения, которыйопределяется не только уровнем усвоения знаний по предметам, но и уровнем его развития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 w:val="24"/>
          <w:szCs w:val="24"/>
        </w:rPr>
        <w:t>1.4. Основными принципами безотметочного обучения являются: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- критериальность: содержательный контроль и оценка строятся на критериальной,</w:t>
      </w:r>
    </w:p>
    <w:p>
      <w:pPr>
        <w:pStyle w:val="Normal"/>
        <w:autoSpaceDE w:val="false"/>
        <w:spacing w:lineRule="auto" w:line="240" w:before="0" w:after="0"/>
        <w:rPr>
          <w:rFonts w:ascii="Times New Roman,Bold" w:hAnsi="Times New Roman,Bold" w:cs="Times New Roman,Bold"/>
          <w:sz w:val="20"/>
          <w:szCs w:val="20"/>
        </w:rPr>
      </w:pPr>
      <w:r>
        <w:rPr>
          <w:sz w:val="24"/>
          <w:szCs w:val="24"/>
        </w:rPr>
        <w:t>выработанной совместно с обучающимися, основе. Критерии должны быть однозначными и предельно чёткими;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- приоритет самооценки - в учебном процессе наряду с использованием внешней оценки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формируется способность обучающихся самостоятельно оценивать результаты своей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деятельности. Для воспитания адекватной самооценки применяется сравнение двух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самооценок обучающихся - прогностической (оценка предстоящей работы) и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ретроспективной (оценка выполненной работы),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1.5. Самооценка ученика должна предшествовать оценке учителя. Характеристика оценки: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- гибкость и вариативность инструментария оценки - в учебном процессе используются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разнообразные виды оценочных шкал, позволяющие гибко реагировать на прогресс или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регресс в успеваемости и развитии ученика;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- контроль и оценка должны проводиться в естественных для обучающихся условиях,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снижающих стресс и напряжение.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b/>
          <w:bCs/>
          <w:sz w:val="24"/>
          <w:szCs w:val="24"/>
        </w:rPr>
        <w:t>2</w:t>
      </w:r>
      <w:r>
        <w:rPr>
          <w:rFonts w:cs="Times New Roman,Bold" w:ascii="Times New Roman,Bold" w:hAnsi="Times New Roman,Bold"/>
          <w:b/>
          <w:bCs/>
          <w:sz w:val="24"/>
          <w:szCs w:val="24"/>
        </w:rPr>
        <w:t>. Цели и задачи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 w:val="24"/>
          <w:szCs w:val="24"/>
        </w:rPr>
        <w:t>2.1. Целью данного Положения является создание благоприятных условий, обеспечивающих благополучное развитие, обучение и воспитание обучающихся, совершенствование способов оценивания учебных достижений у обучающихся.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2.2. Задачи: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организовать личностно-ориентированное взаимодействие учителя и детей;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создать условия ориентации педагогической оценки на относительные показатели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детской успешности (сравнение сегодняшних достижений ребёнка с его собственными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вчерашними достижениями) с учётом индивидуальных способностей детей;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создать условия развития самостоятельности и активности детей; формирования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учебно-познавательной мотивации обучающихся.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b/>
          <w:bCs/>
          <w:sz w:val="24"/>
          <w:szCs w:val="24"/>
        </w:rPr>
        <w:t xml:space="preserve">3. </w:t>
      </w:r>
      <w:r>
        <w:rPr>
          <w:rFonts w:cs="Times New Roman,Bold" w:ascii="Times New Roman,Bold" w:hAnsi="Times New Roman,Bold"/>
          <w:b/>
          <w:bCs/>
          <w:sz w:val="24"/>
          <w:szCs w:val="24"/>
        </w:rPr>
        <w:t>Организация системы оценивания учебных достижений младших школьников в условиях безотметочного обучения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3.1. Исключается система балльного (отметочного) оценивания. Не допускается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использование любой знаковой символики, заменяющей цифровую отметку. Допускается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лишь словесная объяснительная оценка. При неправильном ответе ученика запрещается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 w:val="24"/>
          <w:szCs w:val="24"/>
        </w:rPr>
        <w:t>говорить «не думал», «неверно», лучше обходиться репликами «ты так думаешь», «это твое мнение» и т.д.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3.2. Оцениванию не подлежат: темп работы обучающегося, личностные качества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школьников, своеобразие их психических процессов (особенности памяти, внимания,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восприятия, темп деятельности и др.)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 w:val="24"/>
          <w:szCs w:val="24"/>
        </w:rPr>
        <w:t>3.3. Оцениванию подлежат индивидуальные учебные достижения обучающихся (сравнение сегодняшних достижений ребенка с его собственными вчерашними достижениями).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оложительно оценивается каждый удавшийся шаг ребенка, попытка (даже неудачная)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самостоятельно найти ответ на вопрос. Необходимо поощрять любое проявление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инициативы, желание высказаться, ответить на вопрос, поработать у доски. Поощрять, не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боясь перехвалить. Учить детей осуществлять самоконтроль: сравнивать свою работу с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образцом, находить ошибки устанавливать их причины, самому вносить исправления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 w:val="24"/>
          <w:szCs w:val="24"/>
        </w:rPr>
        <w:t>Осуществление информативной и регулируемой обратной связи с учащимися должно быть ориентировано на успех, содействовать становлению и развитию самооценки. Оценивание должно быть направлено на эффективное обучение и научение ребенка. Рекомендуется использование технологии портфолио: составление портфеля творческих работ и достижений ученика, что позволит учащимся производить самооценку своей деятельности в курсе ОРКСЭ.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3.4. Результаты подготовки и защиты творческих продуктов, проектов могут учитываться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ри формировании портфолио обучающихся.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3.5. Результаты индивидуальной и групповой проектной деятельности (обязательно для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 w:val="24"/>
          <w:szCs w:val="24"/>
        </w:rPr>
        <w:t>всех обучающихся) представляются в форме реферата, презентации или творческой работы любого вида.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3.6. Проверка теоретических знаний по предмету предполагает ответы на вопросы, тесты с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выбором правильного ответа, отгадывание кроссвордов по изученным темам, творческие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роекты, исследовательская деятельность которых основана на теоретическом материале.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3.7. По ОРКСЭ контрольные работы не проводятся. Для оперативного контроля знаний и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умений по курсу можно использовать систематизированные упражнения и тестовые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задания разных типов.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3.8. По ОРКСЭ домашние задания не задаются.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3.9. По ОРКСЭ безотметочная система оценивания устанавливается в течение всего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учебного года.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b/>
          <w:bCs/>
          <w:sz w:val="24"/>
          <w:szCs w:val="24"/>
        </w:rPr>
        <w:t xml:space="preserve">4. </w:t>
      </w:r>
      <w:r>
        <w:rPr>
          <w:rFonts w:cs="Times New Roman,Bold" w:ascii="Times New Roman,Bold" w:hAnsi="Times New Roman,Bold"/>
          <w:b/>
          <w:bCs/>
          <w:sz w:val="24"/>
          <w:szCs w:val="24"/>
        </w:rPr>
        <w:t>Порядок реализации комплексного учебного курса ОРКСЭ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,Bold" w:hAnsi="Times New Roman,Bold" w:cs="Times New Roman,Bold"/>
          <w:b/>
          <w:b/>
          <w:bCs/>
          <w:sz w:val="24"/>
          <w:szCs w:val="24"/>
        </w:rPr>
      </w:pPr>
      <w:r>
        <w:rPr>
          <w:rFonts w:cs="Times New Roman,Bold" w:ascii="Times New Roman,Bold" w:hAnsi="Times New Roman,Bold"/>
          <w:b/>
          <w:bCs/>
          <w:sz w:val="24"/>
          <w:szCs w:val="24"/>
        </w:rPr>
        <w:t>и его документационное оформление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 w:val="24"/>
          <w:szCs w:val="24"/>
        </w:rPr>
        <w:t>4.1. Реализация комплексного учебного курса ОРКСЭ в МБОУ г.Мурманска СОШ №1 является обязательным для обучающихся и регулируется настоящим Положением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 w:val="24"/>
          <w:szCs w:val="24"/>
        </w:rPr>
        <w:t>4.2. Заместитель директора по УВР МБОУ г.Мурманска СОШ №1 и (или) иное лицо, имеющие соответствующие полномочия, включает в расписание уроков комплексный учебный курс ОРКСЭ - 1 недельный учебный час.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4.3. Занятия по ОРКСЭ проводятся с обучающимися отдельно по группам, изучающими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отдельные модули комплексного учебного курса ОРКСЭ, согласно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исьменным заявлениям родителей (законных представителей).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4.4. Состав группы, изучающей соответствующий модуль комплексного учебного курса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 w:val="24"/>
          <w:szCs w:val="24"/>
        </w:rPr>
        <w:t>ОРКСЭ, утверждается соответствующим приказом директора МБОУ г.Мурманска СОШ №1  в начале учебного года.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4.3. Оформление школьной документации, классного журнала, осуществляется в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установленном порядке, фиксируется следующее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 w:val="24"/>
          <w:szCs w:val="24"/>
        </w:rPr>
        <w:t>- наименование предмета пишется: «основы религиозных культур и светской этики», далее под названием указывается название одного из модулей – основы православной культуры, основы исламской культуры, основы буддийской культуры, основы иудейской культуры, основы мировых религиозных культур, основы светской этики.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4.4. По итогам года обучающийся аттестуется или не аттестуется. В классном журнале на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странице, отведённой для изучения отдельных модулей указанного курса, по итогам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 w:val="24"/>
          <w:szCs w:val="24"/>
        </w:rPr>
        <w:t>учебного года делается соответствующая запись: зачтено/не зачтено (зачт./не зачт.), такая же запись вносится в сводную ведомость учёта успеваемости обучающихся в классном журнале по итогам текущего учебного года.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4.5. В личное дело обучающегося на конец 4-го класса в графу изучаемые предметы -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вносится запись «Основы религиозных культур и светской этики». Напротив названия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редмета в столбце отметок за 4 класс вносится запись – зачт./не зачт.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b/>
          <w:bCs/>
          <w:sz w:val="24"/>
          <w:szCs w:val="24"/>
        </w:rPr>
        <w:t>5</w:t>
      </w:r>
      <w:r>
        <w:rPr>
          <w:rFonts w:cs="Times New Roman,Bold" w:ascii="Times New Roman,Bold" w:hAnsi="Times New Roman,Bold"/>
          <w:b/>
          <w:bCs/>
          <w:sz w:val="24"/>
          <w:szCs w:val="24"/>
        </w:rPr>
        <w:t>. Ответственность сторон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5.1. Нарушение правил оценочной безопасности являются предметом административного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разбирательства и общественного порицания.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5.2. В случаях, когда родителей (законных представителей) не устраивают отдельные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оложения данного документа, они имеют право внести свои предложения для его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коррекции и совершенствования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b/>
          <w:bCs/>
          <w:sz w:val="24"/>
          <w:szCs w:val="24"/>
        </w:rPr>
        <w:t>6</w:t>
      </w:r>
      <w:r>
        <w:rPr>
          <w:rFonts w:cs="Times New Roman,Bold" w:ascii="Times New Roman,Bold" w:hAnsi="Times New Roman,Bold"/>
          <w:b/>
          <w:bCs/>
          <w:sz w:val="24"/>
          <w:szCs w:val="24"/>
        </w:rPr>
        <w:t>. Заключительные положения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6.1. Настоящее Положение вступает в силу с момента утверждения приказом директора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МБОУ г.Мурманска СОШ №1.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6.2. Изменения и дополнения в Положение принимаются в составе новой редакции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 w:val="24"/>
          <w:szCs w:val="24"/>
        </w:rPr>
        <w:t>Положения. После принятия новой редакции Положения, предыдущая редакция признается утратившей сил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altName w:val="Bold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06:57:00Z</dcterms:created>
  <dc:creator>2013</dc:creator>
  <dc:description/>
  <cp:keywords/>
  <dc:language>en-US</dc:language>
  <cp:lastModifiedBy>2013</cp:lastModifiedBy>
  <cp:lastPrinted>2016-10-05T10:13:00Z</cp:lastPrinted>
  <dcterms:modified xsi:type="dcterms:W3CDTF">2016-10-05T07:14:00Z</dcterms:modified>
  <cp:revision>1</cp:revision>
  <dc:subject/>
  <dc:title/>
</cp:coreProperties>
</file>