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ализации Концепции преподавания русского языка и литературы в 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 МБОУ г. Мурманска СОШ №1 в 2016 – 2020 год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289"/>
        <w:gridCol w:w="254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одержания основных общеобразовательных программ в части рабочих программ учебных предметов «Русский язык» и «Литература» в соответствии с Концепцией преподавания русского языка и литературы в Российской Федераци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 го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ьзования в образовательной деятельности грамматик, справочников, словарей разных типов, содержащих нормы государственного языка Российской Федераци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ых исследования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ностическая работа по русскому языку для 8 класс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педагогов школы в общероссийских мероприятиях для учителей русского языка и литератур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педагогов школы в деятельности ассоциаций учителей русского языка и литератур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учителей русского языка и литературы школы в деятельности регионального УМО учителей русского языка и литературы Мурманской обла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учителей русского языка и литературы школы в региональных научно-практических конференциях, семинарах, совещаниях по актуальным вопросам реализации Концепции преподавания русского языка и литератур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успешных практик внеурочной деятельности, направленных на развитие филологических способностей, мотивации к изучению русского языка и литературы, осознанному чтению художественных произведений, в том числе с использованием возможностей ведущих научных центров в области русского языка и литературы,  библиотек, музеев и других учреждений культуры, развитие образовательного туризма, популяризирующего литературные музеи, знаковые места жизни и творчества писателей и поэтов Кольского Север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данных методических материалов предметной области «Русский язык и литература» по вопросам организации работы с одарёнными детьм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учителей русского языка и литературы школы в региональных конкурных мероприятиях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учителей русского языка и литературы в конференциях, фестивалях, профессиональных конкурсах муниципального уровн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нкурс профессионального мастерства педагогов «Учитель города Мурманска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ческие дни для педагогов общеобразовательных учреждений «Уроки педагогического мастерств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учно-практическая конференция «Информатизация образования: от идеи к воплощению»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ежегодно, 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консультациях, вебинарах для учителей русского языка и литературы по вопросам ГИ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едметно-содержательного анализа по итогам ГИА по русскому языку, литератур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 «Предметно-содержательный анализ результатов ОГЭ по русскому языку и литературе. Специфика преподавания предметов с учётом результатов ОГЭ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сультация «Специфика ОГЭ: анализ спецификации, кодификатора и демонстрационного варианта по русскому языку и литературе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сультация «Специфика ГВЭ: анализ спецификации, кодификатора и демонстрационного варианта экзаменационной работы по русскому языку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бинар «Методика подготовки к ГВЭ по русскому языку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бинары «Методика подготовки к ОГЭ по русскому языку и литературе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годно, 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годно, 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год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год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апрель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обучающихся в муниципальных мероприятиях по русскому языку и литературе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этап всероссийской олимпиады школьников по русскому языку и литератур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но-практическая конференция «Юные исследователи – будущее Севера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родской фестиваль литературного творчества школьников «Вдохновение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родской фестиваль творчества младших школьников «Радуга талантов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родской фестиваль творчества детей с ограниченными возможностями здоровья «Город Мастеров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муниципальный этап Всероссийского конкурса юных чтецов «Живая классика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, 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, сентябрь – ок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7, февраль 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мплекса мероприятий по продвижению чтения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роков, посвящённых юбилейным датам писателей классической литературы, знаменательным событиям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Распутина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Н. Полевого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Толстого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а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Солженицына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Крылова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А. Искандера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я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а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Грибоедова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Чехова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Шолохова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 Твардовског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201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2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школьников в праздновании Дня славянской письменности и культур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ых мероприятиях в рамках всероссийской акции День словар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ом конкурсе буктрейлер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ведение на сайте школы страницы, посвящённой реализации Концепции преподавания русского языка и литератур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 го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ьской общественности об основных направлениях реализации Концепции преподавания русского языка и литератур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0"/>
        </w:tabs>
        <w:ind w:left="1290" w:hanging="1290"/>
      </w:pPr>
      <w:rPr/>
    </w:lvl>
    <w:lvl w:ilvl="1">
      <w:start w:val="2020"/>
      <w:numFmt w:val="decimal"/>
      <w:lvlText w:val="%1-%2"/>
      <w:lvlJc w:val="left"/>
      <w:pPr>
        <w:tabs>
          <w:tab w:val="num" w:pos="0"/>
        </w:tabs>
        <w:ind w:left="1290" w:hanging="129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90" w:hanging="129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90" w:hanging="129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90" w:hanging="129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16"/>
      <w:numFmt w:val="decimal"/>
      <w:lvlText w:val="%1"/>
      <w:lvlJc w:val="left"/>
      <w:pPr>
        <w:tabs>
          <w:tab w:val="num" w:pos="0"/>
        </w:tabs>
        <w:ind w:left="1290" w:hanging="1290"/>
      </w:pPr>
      <w:rPr/>
    </w:lvl>
    <w:lvl w:ilvl="1">
      <w:start w:val="2020"/>
      <w:numFmt w:val="decimal"/>
      <w:lvlText w:val="%1-%2"/>
      <w:lvlJc w:val="left"/>
      <w:pPr>
        <w:tabs>
          <w:tab w:val="num" w:pos="0"/>
        </w:tabs>
        <w:ind w:left="1290" w:hanging="129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90" w:hanging="129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90" w:hanging="129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90" w:hanging="129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6:40:00Z</dcterms:created>
  <dc:creator>2013</dc:creator>
  <dc:description/>
  <cp:keywords/>
  <dc:language>en-US</dc:language>
  <cp:lastModifiedBy>2013</cp:lastModifiedBy>
  <cp:lastPrinted>2016-11-28T10:31:00Z</cp:lastPrinted>
  <dcterms:modified xsi:type="dcterms:W3CDTF">2016-11-28T07:31:00Z</dcterms:modified>
  <cp:revision>3</cp:revision>
  <dc:subject/>
  <dc:title/>
</cp:coreProperties>
</file>