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>Комитет по образованию администрации г. Мурман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pacing w:before="0" w:after="0"/>
              <w:jc w:val="center"/>
              <w:rPr>
                <w:spacing w:val="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>средняя общеобразовательная школа №1</w:t>
            </w:r>
          </w:p>
        </w:tc>
      </w:tr>
    </w:tbl>
    <w:p>
      <w:pPr>
        <w:pStyle w:val="Normal"/>
        <w:spacing w:before="0" w:after="0"/>
        <w:ind w:right="2154" w:hanging="0"/>
        <w:jc w:val="center"/>
        <w:rPr/>
      </w:pPr>
      <w:r>
        <w:rPr/>
        <w:t>наименование организации</w:t>
      </w:r>
    </w:p>
    <w:tbl>
      <w:tblPr>
        <w:tblW w:w="6864" w:type="dxa"/>
        <w:jc w:val="left"/>
        <w:tblInd w:w="14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</w:tblGrid>
      <w:tr>
        <w:trPr>
          <w:trHeight w:val="491" w:hRule="atLeast"/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first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2" w:right="-94" w:hanging="0"/>
              <w:rPr/>
            </w:pPr>
            <w:r>
              <w:rPr/>
              <w:t xml:space="preserve">         </w:t>
            </w:r>
            <w:r>
              <w:rPr/>
              <w:t>Дата</w:t>
            </w:r>
          </w:p>
        </w:tc>
      </w:tr>
      <w:tr>
        <w:trPr>
          <w:trHeight w:val="225" w:hRule="atLeast"/>
          <w:cantSplit w:val="true"/>
        </w:trPr>
        <w:tc>
          <w:tcPr>
            <w:tcW w:w="3575" w:type="dxa"/>
            <w:tcBorders/>
          </w:tcPr>
          <w:p>
            <w:pPr>
              <w:pStyle w:val="Style18"/>
              <w:snapToGrid w:val="false"/>
              <w:ind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2.11.2012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ощрении учащихс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окончания 1 четверти во 2-9 классах 118 учащихся закончили на «хорошо и отлично». В соответствии с решением производственного совещания с педагогическим коллективом от 23.10.2012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дить учащихся учебной экскурсией по городу Мурманску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вести экскурсии 2 ноября 2012 года в 12.30 и в 14.00; 3 ноября в 12.30 (списочный состав учащихся и сопровождающих для проведения экскурсий прилагается).</w:t>
      </w:r>
      <w:r>
        <w:rPr/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вашевская Светлана-8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жко Влад-8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ухова Анастасия-8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рощенко Дарья-8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скаришвили Тедо-8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шкин Андрей-7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ловарова Кристина-7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нькина Мария-7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ноградов Павел-5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ородов Вячеслав5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лкова Ольга-5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реев Анатолий-5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ронова Надежда-5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борнова Диана-5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врилова Полина-5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лобова Анастасия-5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уздов Тимофей-5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онова Екатерина-5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онов Артем-5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чко Кирилл-5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веткова Валерия-5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дуллаева Рената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акова Анна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фремов Павел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ушня Виктория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взорова Дарья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омаренко Роксолана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адчая Ксения 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льникова Дарья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ркевич Ирина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хбатова Елена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пуркина Мария 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това Марина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ковлев Вячеслав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колов Василий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дрин Иван-4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ютти Александра-3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мина Виктория-3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гилин Евгений-3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охина Екатерина-6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убов Александр-6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ишина Влада-6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шкевич Максим-6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браева Мария 6 А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дяш Анна-6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минов Максим-6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ркевич Ольга-6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илов Артем-6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канчи Людмила-6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ешкин Александр-9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фарян Сергей-9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ровойтова Дарья-9 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лышева Ольга-6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наев Осад-6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кович Игорь (индив.)- 4 В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ушкин Михаил-4 В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ыбин Александр (индив.)- 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фимов Максим-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евлева Яна -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пинскене Вероника-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невский Максим-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тров Илья -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наевская Виктория-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ков Максим-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моненко Ольга-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ферева Анна-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инко Злата-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бедева Софья-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лебко Руслан-3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хневский Артем-4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черенко Артем-4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ншакова Светлана-4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епушкин Даниил-4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убоненко Екатерина-4 Б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лкова Анна-4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слякова Инга-4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ыскина Софья-4 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брова Полина 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стрицкий Алексей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мельченко Надежда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олева Анна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геев Кирилл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лиулина Алёна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евода Захар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дизаде Эмиль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рич Юрий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ячев Виктор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йцев Кирилл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нцлер Артём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валёв Дмитрий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дринский Михаил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ешов Виктор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удникова Виктория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пкова Ксения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тникова София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лоев Алексей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стин Дмитрий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итикова Дарья – 2Б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шутин Олег 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халевич Георгий 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апова Алина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ова Кристина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ытёв Максим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дронова Елизавета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банков Максим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ровиков Илья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ронюк Сергей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натенко Ульяна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зарцева Екатерина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ая Юлия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широв Даниил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пенников Александр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ирнова Виктория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ирнов Кирилл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рокопудова Полина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манова Дарья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ланов Максим– 2А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увалов Илья– 2А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бор группы в холле 1 этажа школы 02.11.12 с 11.50 до 12.00.; 02.11.12 с 13.50 до 14.00;    0</w:t>
      </w:r>
      <w:r>
        <w:rPr>
          <w:rFonts w:cs="Times New Roman" w:ascii="Times New Roman" w:hAnsi="Times New Roman"/>
        </w:rPr>
        <w:t>3.11.12 с 11.50 до 12.00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опровождающими следующих педагогов: 02.11.12г. в 12.00 Полуянову И.И. – социального педагога, Григорьеву Е.Б.– библиотекаря; в 14.00 Головачеву Е.А. – учителя русского языка и литературы, Пелецкую Л.В. – учителя начальных классов; 03.11.12 – Мохову О.А. – учителя начальных классов, Рыбянцеву Н.А. – учителя начальных классов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ожить ответственность за жизнь и здоровье учащихся во время проведения экскурсий на Полуянову И.И., Григорьеву Е.Б.; Головачеву Е.А, Пелецкую Л.В., Мохову О.А., Рыбянцеву Н.А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инструктаж с учащимися о соблюдении правил дорожного движения  и правил поведения в общественных местах с обязательной записью в журнале инструктажей Полуяновой И.И., Григорьевой Е.Б.; Головачевой Е.А, Пелецкой Л.В., Моховой О.А., Рыбянцевой Н.А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                                        Е.В.Шульпи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 приказом ознакомлены:    __________ (Полуянова И.И.)</w:t>
      </w:r>
    </w:p>
    <w:p>
      <w:pPr>
        <w:pStyle w:val="Style17"/>
        <w:ind w:left="212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>___________ (Григорьева Е.Б.)</w:t>
      </w:r>
    </w:p>
    <w:p>
      <w:pPr>
        <w:pStyle w:val="Style17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>___________ (Головачева Е.А.)</w:t>
      </w:r>
    </w:p>
    <w:p>
      <w:pPr>
        <w:pStyle w:val="Style17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>___________ (Пелецкая Л.В.)</w:t>
      </w:r>
    </w:p>
    <w:p>
      <w:pPr>
        <w:pStyle w:val="Style17"/>
        <w:ind w:left="212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>__________   (Мохова О.А.)</w:t>
      </w:r>
    </w:p>
    <w:p>
      <w:pPr>
        <w:pStyle w:val="Style17"/>
        <w:ind w:left="2124" w:hanging="0"/>
        <w:rPr/>
      </w:pPr>
      <w:r>
        <w:rPr>
          <w:rFonts w:cs="Calibri"/>
        </w:rPr>
        <w:t xml:space="preserve">         </w:t>
      </w:r>
      <w:r>
        <w:rPr/>
        <w:tab/>
        <w:tab/>
        <w:t>__________   (Рыбянцева Н.А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0:07:00Z</dcterms:created>
  <dc:creator>zauch</dc:creator>
  <dc:description/>
  <cp:keywords/>
  <dc:language>en-US</dc:language>
  <cp:lastModifiedBy>Admin</cp:lastModifiedBy>
  <cp:lastPrinted>2012-11-02T08:03:00Z</cp:lastPrinted>
  <dcterms:modified xsi:type="dcterms:W3CDTF">2012-11-09T00:07:00Z</dcterms:modified>
  <cp:revision>2</cp:revision>
  <dc:subject/>
  <dc:title/>
</cp:coreProperties>
</file>